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tbl>
      <w:tblPr>
        <w:tblW w:w="45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</w:tblGrid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dad de Chile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cultad de Ciencias Físicas y Matemáticas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partamento de Física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étodos Experimentale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497" w:hanging="0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GUIA DE LABORATORIO Nº2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l final de esta sesión, debe entregar un informe escrito con los resultados de los experimen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Heading8"/>
        <w:rPr/>
      </w:pPr>
      <w:r>
        <w:rPr/>
        <w:t xml:space="preserve">PARTE A: Asociación de Condensadores </w:t>
      </w:r>
    </w:p>
    <w:p>
      <w:pPr>
        <w:pStyle w:val="Normal"/>
        <w:jc w:val="both"/>
        <w:rPr>
          <w:b/>
          <w:b/>
          <w:color w:val="000000"/>
          <w:lang w:val="es-ES_tradnl"/>
        </w:rPr>
      </w:pPr>
      <w:r>
        <w:rPr>
          <w:b/>
          <w:color w:val="000000"/>
        </w:rPr>
        <w:t>MONTAJE A:</w:t>
      </w:r>
    </w:p>
    <w:p>
      <w:pPr>
        <w:pStyle w:val="Normal"/>
        <w:ind w:firstLine="708"/>
        <w:jc w:val="both"/>
        <w:rPr/>
      </w:pPr>
      <w:r>
        <w:rPr/>
        <w:t>1.- Seleccione tres condensadores del tablero, mida la capacidad de cada uno con el multímetro.</w:t>
      </w:r>
    </w:p>
    <w:p>
      <w:pPr>
        <w:pStyle w:val="Normal"/>
        <w:ind w:firstLine="708"/>
        <w:jc w:val="both"/>
        <w:rPr/>
      </w:pPr>
      <w:r>
        <w:rPr/>
        <w:t>2.- Realice las siguientes conexione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es en paralel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es en ser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 en serie y uno en paralel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 en paralelo y uno en seri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MEDIDA 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Mida la capacidad equivalente con el multímetro de cada configuración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NÁLISIS 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- En el informe dibuje un esquemático de los circuitos utilizados, indicando los valores de los component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- En el informe, comprare los resultados obtenidos en la medición con la fórmula.  Comente el error asociado en la medición con el multímetr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24350</wp:posOffset>
            </wp:positionH>
            <wp:positionV relativeFrom="paragraph">
              <wp:posOffset>50800</wp:posOffset>
            </wp:positionV>
            <wp:extent cx="1984375" cy="1497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4979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PARTE B : Carga de un condensador</w:t>
      </w:r>
    </w:p>
    <w:p>
      <w:pPr>
        <w:pStyle w:val="Normal"/>
        <w:jc w:val="both"/>
        <w:rPr/>
      </w:pPr>
      <w:r>
        <w:rPr>
          <w:b/>
          <w:color w:val="000000"/>
        </w:rPr>
        <w:t>MONTAJE B</w:t>
      </w:r>
      <w:r>
        <w:rPr>
          <w:color w:val="000000"/>
        </w:rPr>
        <w:t xml:space="preserve">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- Descargue el condensador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- Arme el circuito de la figura con R = 1M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 xml:space="preserve">, C=10 </w:t>
      </w:r>
      <w:r>
        <w:rPr>
          <w:rFonts w:cs="Symbol" w:ascii="Symbol" w:hAnsi="Symbol"/>
          <w:color w:val="000000"/>
        </w:rPr>
        <w:t></w:t>
      </w:r>
      <w:r>
        <w:rPr>
          <w:color w:val="000000"/>
        </w:rPr>
        <w:t>F y   V = 5 V, entregados por la tarjeta de adquisición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MEDIDA B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Utilizando la tarjeta de adquisición en modo simple (RSE), mida los voltajes sobre el condensador y la resistencia, en función del tiempo, durante 60 segundos (ajuste frecuencia y cantidad de muestreo).  Considere t = 0 s, al conectar el cable de la alimentación de la tarjeta de adquisición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NÁLISIS B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1.- Grafique la corriente y el voltaje sobre el condensador en función del tiempo.  Imprima su gráfico (en una sola hoja) y adjúntelo al informe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- Explique brevemente el comportamiento de ambos gráficos.  ¿A qué valor tienden el voltaje y la corriente para t = 10 RC y t = 100 RC?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- ¿Qué pasa con la curva anterior al cambiar el condensador por uno de 4,7 </w:t>
      </w:r>
      <w:r>
        <w:rPr>
          <w:rFonts w:cs="Symbol" w:ascii="Symbol" w:hAnsi="Symbol"/>
          <w:color w:val="000000"/>
        </w:rPr>
        <w:t></w:t>
      </w:r>
      <w:r>
        <w:rPr>
          <w:color w:val="000000"/>
        </w:rPr>
        <w:t xml:space="preserve">F? </w:t>
      </w:r>
    </w:p>
    <w:p>
      <w:pPr>
        <w:pStyle w:val="Heading8"/>
        <w:rPr>
          <w:szCs w:val="24"/>
        </w:rPr>
      </w:pPr>
      <w:r>
        <w:rPr>
          <w:szCs w:val="24"/>
        </w:rPr>
        <w:t>PARTE C: Estudio de un circuito RC.</w:t>
      </w:r>
    </w:p>
    <w:p>
      <w:pPr>
        <w:pStyle w:val="Normal"/>
        <w:jc w:val="both"/>
        <w:rPr>
          <w:b/>
          <w:b/>
          <w:color w:val="000000"/>
          <w:szCs w:val="24"/>
          <w:lang w:val="es-ES_tradnl"/>
        </w:rPr>
      </w:pPr>
      <w:r>
        <w:rPr>
          <w:b/>
          <w:color w:val="000000"/>
          <w:szCs w:val="24"/>
          <w:lang w:val="es-ES_tradnl"/>
        </w:rPr>
      </w:r>
    </w:p>
    <w:p>
      <w:pPr>
        <w:pStyle w:val="Normal"/>
        <w:jc w:val="both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81450</wp:posOffset>
            </wp:positionH>
            <wp:positionV relativeFrom="paragraph">
              <wp:posOffset>-26670</wp:posOffset>
            </wp:positionV>
            <wp:extent cx="2404110" cy="1812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8129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MONTAJE C: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.- Descargue los condensadores que va a usar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- Conecte el circuito de la  figura  con  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1M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>, 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k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 xml:space="preserve">, C= 10 </w:t>
      </w:r>
      <w:r>
        <w:rPr>
          <w:rFonts w:cs="Symbol" w:ascii="Symbol" w:hAnsi="Symbol"/>
          <w:color w:val="000000"/>
        </w:rPr>
        <w:t></w:t>
      </w:r>
      <w:r>
        <w:rPr>
          <w:color w:val="000000"/>
        </w:rPr>
        <w:t>F y V = 5 V. No alimente aún el circuito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MEDIDA C:</w:t>
      </w:r>
    </w:p>
    <w:p>
      <w:pPr>
        <w:pStyle w:val="Normal"/>
        <w:jc w:val="both"/>
        <w:rPr/>
      </w:pPr>
      <w:r>
        <w:rPr>
          <w:color w:val="000000"/>
        </w:rPr>
        <w:tab/>
        <w:t>Utilizando la tarjeta de adquisición simple, registre los voltajes sobre R1, R2 y C, durante 120 segundos, de la siguiente forma: en t = 0 s, conecte la alimentación, en t = 60 s, desconecte uno de los cables que van a la alimentación de la tarjeta de adquisición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NÁLISIS C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- Con los valores registrados, grafique el voltaje sobre el condensador, las corrientes sobre las resistencias y la potencia entregada por la fuente, en función del tiempo.   Imprima sus gráficos (en una sola hoja) y adjúntelos al informe.</w:t>
      </w:r>
    </w:p>
    <w:p>
      <w:pPr>
        <w:pStyle w:val="Normal"/>
        <w:jc w:val="both"/>
        <w:rPr/>
      </w:pPr>
      <w:r>
        <w:rPr>
          <w:color w:val="000000"/>
        </w:rPr>
        <w:tab/>
        <w:t>2.- Explique el comportamiento de los gráficos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3.- Explique en que cambia cada gráfico si se reemplaza el condensador por uno de 4,7 </w:t>
      </w:r>
      <w:r>
        <w:rPr>
          <w:rFonts w:cs="Symbol" w:ascii="Symbol" w:hAnsi="Symbol"/>
          <w:color w:val="000000"/>
        </w:rPr>
        <w:t></w:t>
      </w:r>
      <w:r>
        <w:rPr>
          <w:color w:val="000000"/>
        </w:rPr>
        <w:t>F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Cs w:val="20"/>
      <w:u w:val="single"/>
      <w:lang w:val="es-ES_tradn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S Sans Serif" w:hAnsi="MS Sans Serif" w:cs="MS Sans Serif"/>
      <w:color w:val="000000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3:14:00Z</dcterms:created>
  <dc:creator>Labnano</dc:creator>
  <dc:description/>
  <dc:language>en-US</dc:language>
  <cp:lastModifiedBy>Labnano</cp:lastModifiedBy>
  <dcterms:modified xsi:type="dcterms:W3CDTF">2008-12-18T23:14:00Z</dcterms:modified>
  <cp:revision>2</cp:revision>
  <dc:subject/>
  <dc:title>MEDIDA A1 </dc:title>
</cp:coreProperties>
</file>