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</w:tblGrid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 de Chile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ultad de Ciencias Físicas y Matemáticas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partamento de Física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odos Experimentale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4"/>
      </w:tblGrid>
      <w:tr>
        <w:trPr>
          <w:trHeight w:val="462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497" w:hanging="0"/>
              <w:jc w:val="center"/>
              <w:rPr>
                <w:rFonts w:ascii="Arial Narrow" w:hAnsi="Arial Narrow" w:cs="Arial Narrow"/>
                <w:b/>
                <w:b/>
                <w:sz w:val="28"/>
                <w:lang w:val="pt-BR"/>
              </w:rPr>
            </w:pPr>
            <w:r>
              <w:rPr>
                <w:rFonts w:cs="Arial Narrow" w:ascii="Arial Narrow" w:hAnsi="Arial Narrow"/>
                <w:b/>
                <w:sz w:val="28"/>
                <w:lang w:val="pt-BR"/>
              </w:rPr>
              <w:t xml:space="preserve">GUIA DE LABORATORIO Nº4 </w:t>
            </w:r>
          </w:p>
        </w:tc>
      </w:tr>
    </w:tbl>
    <w:p>
      <w:pPr>
        <w:pStyle w:val="Heading2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Objetivos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- Familiarizarse con el manejo de un generador de señales y un osciloscopio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- Introducción al estudio de circuitos de corriente alterna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- Introducción al estudio de una inductancia y un diodo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32"/>
          <w:szCs w:val="32"/>
          <w:u w:val="single"/>
        </w:rPr>
      </w:pPr>
      <w:r>
        <w:rPr>
          <w:rFonts w:cs="Arial,Bold" w:ascii="Arial,Bold" w:hAnsi="Arial,Bold"/>
          <w:b/>
          <w:bCs/>
          <w:sz w:val="32"/>
          <w:szCs w:val="32"/>
          <w:u w:val="single"/>
        </w:rPr>
        <w:t>Introducción a circuitos de corriente alterna.</w:t>
      </w:r>
    </w:p>
    <w:p>
      <w:pPr>
        <w:pStyle w:val="Normal"/>
        <w:rPr>
          <w:rFonts w:ascii="Arial,Bold" w:hAnsi="Arial,Bold" w:cs="Arial,Bold"/>
          <w:b/>
          <w:b/>
          <w:bCs/>
          <w:sz w:val="32"/>
          <w:szCs w:val="32"/>
          <w:u w:val="single"/>
        </w:rPr>
      </w:pPr>
      <w:r>
        <w:rPr>
          <w:rFonts w:cs="Arial,Bold" w:ascii="Arial,Bold" w:hAnsi="Arial,Bold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,Bold" w:ascii="TimesNewRoman,Bold" w:hAnsi="TimesNewRoman,Bold"/>
          <w:b/>
          <w:bCs/>
          <w:u w:val="single"/>
        </w:rPr>
        <w:t xml:space="preserve">PARTE A: </w:t>
      </w: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  <w:t xml:space="preserve">Práctica con osciloscopio y generador de funciones.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A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Conecte la salida del generador de funciones a la entrada del canal 1 del osciloscopio.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  <w:sz w:val="22"/>
          <w:szCs w:val="22"/>
        </w:rPr>
        <w:t>2.- Introduzca una señal triangular de alrededor de 500 Hz  y 2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A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1.- Mida el período de oscilación de la señal triangular a través de la señal observada en el osciloscopio.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A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A partir del periodo medido, calcule la frecuencia y compare con el valor mostrado por el generador de señales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Practique con el osciloscopio, cambiando las escalas vertical y horizontal, pruebe el efecto de cambiar el disparo.  Practique con el generador cambiando la amplitud y frecuencia de la señal, observe cómo cambia la señal en la pantalla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color w:val="FF0000"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  <w:t xml:space="preserve">PARTE B: Rango de validez del multímetro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B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Prepare el multímetro para medir diferencia de voltaje alterno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2.- Conecte la salida del generador de funciones con una T-BNC, al osciloscopio y al multímetro.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2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50 Hz.  Varíe la frecuencia (unos diez datos) entre 50 Hz y 2 KHz.  Genere una tabla que muestre el valor que mide el multímetro para esas frecuencias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Repita el punto anterior con señales triangulares y cuadradas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3.- Repita el punto 1, con el multímetro preparado para medir voltaje continuo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¿Qué mide el multímetro: V</w:t>
      </w:r>
      <w:r>
        <w:rPr>
          <w:rFonts w:cs="TimesNewRoman" w:ascii="TimesNewRoman" w:hAnsi="TimesNewRoman"/>
          <w:sz w:val="14"/>
          <w:szCs w:val="14"/>
        </w:rPr>
        <w:t>PP</w:t>
      </w:r>
      <w:r>
        <w:rPr>
          <w:rFonts w:cs="TimesNewRoman" w:ascii="TimesNewRoman" w:hAnsi="TimesNewRoman"/>
          <w:sz w:val="22"/>
          <w:szCs w:val="22"/>
        </w:rPr>
        <w:t>, V</w:t>
      </w:r>
      <w:r>
        <w:rPr>
          <w:rFonts w:cs="TimesNewRoman" w:ascii="TimesNewRoman" w:hAnsi="TimesNewRoman"/>
          <w:sz w:val="14"/>
          <w:szCs w:val="14"/>
        </w:rPr>
        <w:t xml:space="preserve">RMS </w:t>
      </w:r>
      <w:r>
        <w:rPr>
          <w:rFonts w:cs="TimesNewRoman" w:ascii="TimesNewRoman" w:hAnsi="TimesNewRoman"/>
          <w:sz w:val="22"/>
          <w:szCs w:val="22"/>
        </w:rPr>
        <w:t xml:space="preserve">o amplitud?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¿Cuál es el rango de validez de la medida del multímetro con respecto a la frecuencia y a la forma de la señal?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3.- Durante la segunda unidad del curso, no olvide las conclusiones de esta actividad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u w:val="single"/>
        </w:rPr>
        <w:t xml:space="preserve">PARTE C : </w:t>
      </w: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  <w:t>Carga y descarga de un condensador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ONTAJE C:</w:t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7050</wp:posOffset>
            </wp:positionH>
            <wp:positionV relativeFrom="paragraph">
              <wp:posOffset>29845</wp:posOffset>
            </wp:positionV>
            <wp:extent cx="2787015" cy="1755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7557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NewRoman" w:ascii="TimesNewRoman" w:hAnsi="TimesNewRoman"/>
          <w:b/>
          <w:sz w:val="22"/>
          <w:szCs w:val="22"/>
        </w:rPr>
        <w:tab/>
      </w:r>
      <w:r>
        <w:rPr>
          <w:rFonts w:cs="TimesNewRoman" w:ascii="TimesNewRoman" w:hAnsi="TimesNewRoman"/>
          <w:sz w:val="22"/>
          <w:szCs w:val="22"/>
        </w:rPr>
        <w:t>1.- Descargue el condensador.</w:t>
      </w:r>
    </w:p>
    <w:p>
      <w:pPr>
        <w:pStyle w:val="Normal"/>
        <w:ind w:firstLine="708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2.- </w:t>
      </w:r>
      <w:r>
        <w:rPr>
          <w:color w:val="000000"/>
        </w:rPr>
        <w:t>Arme el circuito de la figura con R = 10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>, C = 10000 pF, la “X” en el círculo el osciloscopio, y el sinusoide en el círculo representa al generador de señales con una señal cuadrada de 1 kHz y 2 V</w:t>
      </w:r>
      <w:r>
        <w:rPr>
          <w:color w:val="000000"/>
          <w:vertAlign w:val="subscript"/>
        </w:rPr>
        <w:t>PP</w:t>
      </w:r>
      <w:r>
        <w:rPr>
          <w:color w:val="000000"/>
        </w:rPr>
        <w:t xml:space="preserve">.  Recuerde que el signo “+” indica la entrada de la señal, y el “-” el retorno. </w:t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  <w:color w:val="000000"/>
          <w:sz w:val="22"/>
          <w:szCs w:val="22"/>
        </w:rPr>
      </w:pPr>
      <w:r>
        <w:rPr>
          <w:rFonts w:cs="TimesNewRoman" w:ascii="TimesNewRoman" w:hAnsi="TimesNewRoman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C: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Centre las tierras en el osciloscopio.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2.- En modo DC, observe la señal en el osciloscopio. 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3.- Observe la señal en el osciloscopio, al intercambiar en el circuito, con el generador de señales, la entrada de la señal por el retorno (o sea, “+” por “-”).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C: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1.- Interprete la forma de la señal en el osciloscopio.  ¿Cuál es la carga y cuál la descarga del condensador?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2.- Estime el valor de </w:t>
      </w:r>
      <w:r>
        <w:rPr>
          <w:rFonts w:cs="TimesNewRoman" w:ascii="Symbol" w:hAnsi="Symbol"/>
          <w:sz w:val="22"/>
          <w:szCs w:val="22"/>
        </w:rPr>
        <w:t></w:t>
      </w:r>
      <w:r>
        <w:rPr>
          <w:rFonts w:cs="TimesNewRoman" w:ascii="TimesNewRoman" w:hAnsi="TimesNewRoman"/>
          <w:sz w:val="22"/>
          <w:szCs w:val="22"/>
        </w:rPr>
        <w:t xml:space="preserve"> a partir de lo medido en el osciloscopio, y compare con el obtenido de multiplicar RC.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3.- Explique claramente el cambio observado al intercambiar la entrada.  ¿Qué está midiendo en cada caso?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" w:ascii="TimesNewRoman" w:hAnsi="TimesNewRoman"/>
          <w:sz w:val="22"/>
          <w:szCs w:val="22"/>
        </w:rPr>
        <w:t>4.- ¿Qué ocurre si la punta del osciloscopio la ubico en el punto “a” del circuito?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5.- ¿Qué ocurre si la punta del osciloscopio la ubico en el punto “c” del circuito?</w:t>
      </w:r>
    </w:p>
    <w:p>
      <w:pPr>
        <w:pStyle w:val="Normal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u w:val="single"/>
        </w:rPr>
        <w:t xml:space="preserve">PARTE D: </w:t>
      </w: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  <w:t>Carga y descarga de una inductancia.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8450</wp:posOffset>
            </wp:positionH>
            <wp:positionV relativeFrom="paragraph">
              <wp:posOffset>56515</wp:posOffset>
            </wp:positionV>
            <wp:extent cx="2969260" cy="1825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8256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NewRoman,Bold" w:ascii="TimesNewRoman,Bold" w:hAnsi="TimesNewRoman,Bold"/>
          <w:b/>
          <w:bCs/>
          <w:sz w:val="22"/>
          <w:szCs w:val="22"/>
        </w:rPr>
        <w:t>MONTAJE D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- Arme el circuito de la figura con R = 1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>, L = 22 mH, y el sinusoide en el círculo representa al generador de señales con una señal cuadrada de 1 kHz y 2 V</w:t>
      </w:r>
      <w:r>
        <w:rPr>
          <w:color w:val="000000"/>
          <w:vertAlign w:val="subscript"/>
        </w:rPr>
        <w:t>PP</w:t>
      </w:r>
      <w:r>
        <w:rPr>
          <w:color w:val="000000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D: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Centre las tierras en el osciloscopio.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2.- En modo DC, observe el comportamiento del voltaje sobre la inductancia. 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3.- En modo DC, observe el comportamiento del voltaje sobre la resistencia.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4.- Mida la resistencia interna de la inductancia.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D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Interprete la forma de la señal en el osciloscopio.  ¿Cuál es la carga y cuál la descarga de la inductancia?, ¿por qué los valores finales de cada ciclo no son cero?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2.- Estime el valor de </w:t>
      </w:r>
      <w:r>
        <w:rPr>
          <w:rFonts w:cs="TimesNewRoman" w:ascii="Symbol" w:hAnsi="Symbol"/>
          <w:sz w:val="22"/>
          <w:szCs w:val="22"/>
        </w:rPr>
        <w:t></w:t>
      </w:r>
      <w:r>
        <w:rPr>
          <w:rFonts w:cs="TimesNewRoman" w:ascii="TimesNewRoman" w:hAnsi="TimesNewRoman"/>
          <w:sz w:val="22"/>
          <w:szCs w:val="22"/>
        </w:rPr>
        <w:t xml:space="preserve"> a partir de lo medido en el osciloscopio, y compare con el obtenido de dividir L/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Arial">
    <w:altName w:val="Bold"/>
    <w:charset w:val="00"/>
    <w:family w:val="swiss"/>
    <w:pitch w:val="default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25:00Z</dcterms:created>
  <dc:creator>notebook</dc:creator>
  <dc:description/>
  <dc:language>en-US</dc:language>
  <cp:lastModifiedBy>Labnano</cp:lastModifiedBy>
  <cp:lastPrinted>2008-06-06T14:34:00Z</cp:lastPrinted>
  <dcterms:modified xsi:type="dcterms:W3CDTF">2008-09-03T15:25:00Z</dcterms:modified>
  <cp:revision>2</cp:revision>
  <dc:subject/>
  <dc:title>Universidad de Chile</dc:title>
</cp:coreProperties>
</file>