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TEMAS EXAMEN FINAL EM 737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mestre Primavera 2008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. Luis Varg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umno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m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oshua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étodos de Evaluación de Estabilidad de Voltaj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ejandro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sonancia Subsincronic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ego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étodos de control de estabilidad transitor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orenzo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Aplicaciones de PS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avier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uevos Métodos de Control de oscilaciones de pequeña señal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rancisco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de Area Protection (DAG/DAC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nzalo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squemas de protección adaptiv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mberto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álisis estocástico de la estabilidad de sistemas eléctric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los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oría de bifurcación en estabilidad de sistemas eléctric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blo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GC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nforme debe contener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10 publicaciones internacionales (en inglés)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escripción del problema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étodos de identificación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odelación del fenómeno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étodos de control o mitig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lazo de entrega Informe: </w:t>
        <w:tab/>
        <w:t>lunes 24 de noviembre de 2008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entación 15 minutos:</w:t>
        <w:tab/>
        <w:t>lunes 1 y martes 2 de diciembre a las 16:0 hr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l Informe debe subirse a u-cursos (“material de alumnos”) y estar disponible para todos los alumnos del curs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1:23:00Z</dcterms:created>
  <dc:creator>Songohan</dc:creator>
  <dc:description/>
  <cp:keywords/>
  <dc:language>en-US</dc:language>
  <cp:lastModifiedBy>Nicolas Beltran</cp:lastModifiedBy>
  <dcterms:modified xsi:type="dcterms:W3CDTF">2008-10-06T21:23:00Z</dcterms:modified>
  <cp:revision>2</cp:revision>
  <dc:subject/>
  <dc:title>LISTA DE TEMAS EXAMEN FINAL</dc:title>
</cp:coreProperties>
</file>