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O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s, el control 2 tendrá como base de preguntas la serie historia de Internet que pueden encontrar en el siguiente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echadevencimiento.com/2008/10/13/la-historia-de-internet-en-discovery-channe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cha del control 2 será el 28 de octubre de 2008. Con las dinámicas de cada clase tenemos 2 cátedras enteras para cerrar el mix comercial. Entre vuestra semana olímpica y mi viaje a Barcelona, necesitamos recuperar una cl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ofrezco hacer una clase complementaria el sábado 25 de octubre de 1000 a 12000 para complementar lo que entra en el control y comentar el módulo de marketing asociado a la serie de historia de Internet que tienen que ver. La asistencia es optativa, sin embargo en el control 2 entrará toda la materia de gestión co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chadevencimiento.com/2008/10/13/la-historia-de-internet-en-discovery-channe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14:00Z</dcterms:created>
  <dc:creator>jtorrest</dc:creator>
  <dc:description/>
  <cp:keywords/>
  <dc:language>en-US</dc:language>
  <cp:lastModifiedBy>jtorrest</cp:lastModifiedBy>
  <dcterms:modified xsi:type="dcterms:W3CDTF">2008-10-14T18:15:00Z</dcterms:modified>
  <cp:revision>1</cp:revision>
  <dc:subject/>
  <dc:title>CONTROL 2</dc:title>
</cp:coreProperties>
</file>