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FORMULARIO DE POSTULACIÓN </w:t>
      </w:r>
    </w:p>
    <w:p>
      <w:pPr>
        <w:pStyle w:val="TextBody"/>
        <w:spacing w:before="0" w:after="283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ondo Concursable </w:t>
      </w:r>
    </w:p>
    <w:p>
      <w:pPr>
        <w:pStyle w:val="TextBody"/>
        <w:spacing w:before="0" w:after="283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aller de Proyecto Primavera 2008 </w:t>
      </w:r>
    </w:p>
    <w:p>
      <w:pPr>
        <w:pStyle w:val="TextBody"/>
        <w:spacing w:before="0" w:after="283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86" w:leader="none"/>
        </w:tabs>
        <w:ind w:left="86" w:right="86" w:hanging="0"/>
        <w:rPr/>
      </w:pPr>
      <w:r>
        <w:rPr>
          <w:rFonts w:eastAsia="HG Mincho Light J;msmincho" w:cs="Times New Roman" w:ascii="Times New Roman" w:hAnsi="Times New Roman"/>
          <w:b/>
          <w:bCs/>
          <w:i/>
          <w:iCs/>
          <w:sz w:val="24"/>
          <w:szCs w:val="28"/>
        </w:rPr>
        <w:t>INSTRUCCIONES GENERALES</w:t>
      </w:r>
      <w:r>
        <w:rPr>
          <w:rFonts w:eastAsia="HG Mincho Light J;msmincho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TextBody"/>
        <w:spacing w:before="0" w:after="283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0" w:after="283"/>
        <w:jc w:val="both"/>
        <w:rPr/>
      </w:pPr>
      <w:r>
        <w:rPr>
          <w:rFonts w:eastAsia="Times New Roman" w:cs="Times New Roman"/>
          <w:sz w:val="24"/>
          <w:szCs w:val="24"/>
        </w:rPr>
        <w:t xml:space="preserve">Este es el formulario de postulación para el concurso de </w:t>
      </w:r>
      <w:r>
        <w:rPr>
          <w:rFonts w:eastAsia="Times New Roman" w:cs="Times New Roman"/>
          <w:b/>
          <w:i/>
          <w:sz w:val="24"/>
          <w:szCs w:val="24"/>
        </w:rPr>
        <w:t xml:space="preserve">Desarrollo del Prototipo de Producto </w:t>
      </w:r>
      <w:r>
        <w:rPr>
          <w:rFonts w:eastAsia="Times New Roman" w:cs="Times New Roman"/>
          <w:sz w:val="24"/>
          <w:szCs w:val="24"/>
        </w:rPr>
        <w:t xml:space="preserve">del Taller de Proyecto, Primavera de 2008, convocado por su Cuerpo Docente. </w:t>
      </w:r>
    </w:p>
    <w:p>
      <w:pPr>
        <w:pStyle w:val="TextBody"/>
        <w:spacing w:before="0" w:after="283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FORMULARIO DE POSTULACIÓN </w:t>
      </w:r>
    </w:p>
    <w:p>
      <w:pPr>
        <w:pStyle w:val="TextBody"/>
        <w:spacing w:before="0" w:after="283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986" w:type="dxa"/>
        <w:jc w:val="left"/>
        <w:tblInd w:w="-1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493"/>
        <w:gridCol w:w="4493"/>
      </w:tblGrid>
      <w:tr>
        <w:trPr/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1. Antecedentes del Grupo que postula 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44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Nombre de los Integrantes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4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Teléfono y Mail de Contacto (*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44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44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4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986" w:type="dxa"/>
        <w:jc w:val="left"/>
        <w:tblInd w:w="-1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 xml:space="preserve">2. Resumen Ejecutivo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Máximo 30 líneas. </w:t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986" w:type="dxa"/>
        <w:jc w:val="left"/>
        <w:tblInd w:w="-1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3 Fundamentación y Justificación del Proyecto en base a los quiebres detectados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spacing w:before="0" w:after="283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Señalar los antecedentes y quiebres que motivan la propuesta y que permitan valorar la importancia del proyecto. Máximo 20 líneas. </w:t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8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  </w:t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986" w:type="dxa"/>
        <w:jc w:val="left"/>
        <w:tblInd w:w="-1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4  Clientes, Industria y Tamaño de la oportunidad económica</w:t>
            </w:r>
            <w:r>
              <w:rPr>
                <w:rFonts w:eastAsia="Times New Roman" w:cs="Times New Roman"/>
                <w:sz w:val="20"/>
                <w:szCs w:val="24"/>
              </w:rPr>
              <w:t>: (max 50 lineas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 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¿Quiénes son los clientes a los que se orienta el Producto? ¿Cuántos son, qué edad tienen; en qué parte del país viven, etc? ¿Qué les preocupa con respecto al quiebre?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¿Quiénes son los competidores hoy en esta Industria, cuáles son los más importantes (más garndes)? ¿Cuánto dinero mueve esta Industria al año?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¿Cuál es la oportunidad económica del Producto? ¿Ventas y Costos?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8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</w:tc>
      </w:tr>
    </w:tbl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  </w:t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986" w:type="dxa"/>
        <w:jc w:val="left"/>
        <w:tblInd w:w="-1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 xml:space="preserve">5  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Productos Propuestos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(50 Lineas)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¿En qué  consiste detalladamente el producto?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Incluir Fotos/ Diseños Preliminares</w:t>
            </w:r>
            <w:r>
              <w:rPr>
                <w:rFonts w:eastAsia="Times New Roman" w:cs="Times New Roman"/>
                <w:sz w:val="20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ind w:left="707" w:right="0" w:hanging="283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Si es necesario adjuntar archivos (renders) de planimetría y/o isométricas.</w:t>
            </w:r>
            <w:r>
              <w:rPr>
                <w:rFonts w:eastAsia="Times New Roman" w:cs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8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  <w:p>
            <w:pPr>
              <w:pStyle w:val="TableContents"/>
              <w:rPr/>
            </w:pPr>
            <w:r>
              <w:rPr/>
              <w:t xml:space="preserve">  </w:t>
            </w:r>
          </w:p>
        </w:tc>
      </w:tr>
    </w:tbl>
    <w:p>
      <w:pPr>
        <w:pStyle w:val="TextBody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  </w:t>
      </w:r>
    </w:p>
    <w:p>
      <w:pPr>
        <w:pStyle w:val="TextBody"/>
        <w:jc w:val="left"/>
        <w:rPr/>
      </w:pPr>
      <w:r>
        <w:rPr/>
        <w:br/>
        <w:t xml:space="preserve">  </w:t>
      </w:r>
    </w:p>
    <w:tbl>
      <w:tblPr>
        <w:tblW w:w="8986" w:type="dxa"/>
        <w:jc w:val="left"/>
        <w:tblInd w:w="-1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946"/>
        <w:gridCol w:w="2157"/>
        <w:gridCol w:w="1625"/>
        <w:gridCol w:w="2258"/>
      </w:tblGrid>
      <w:tr>
        <w:trPr/>
        <w:tc>
          <w:tcPr>
            <w:tcW w:w="8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sz w:val="20"/>
                <w:szCs w:val="24"/>
              </w:rPr>
              <w:t xml:space="preserve">6. Principales Actividades a Ejecutar (Cronograma) </w:t>
            </w:r>
          </w:p>
          <w:p>
            <w:pPr>
              <w:pStyle w:val="TableContents"/>
              <w:spacing w:before="0" w:after="283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Ordenar las distintas actividades y acciones que realizará durante el proyecto, describiendo brevemente de qué se trata cada una de ellas y determinando cual será el periodo de ejecución que comprenderá. </w:t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2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Actividad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Descripción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Semana de realización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Mes de realización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2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4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-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-2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-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2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4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-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-2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-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spacing w:before="0" w:after="283"/>
        <w:jc w:val="left"/>
        <w:rPr/>
      </w:pPr>
      <w:r>
        <w:rPr>
          <w:rFonts w:eastAsia="Times New Roman" w:cs="Times New Roman"/>
          <w:sz w:val="20"/>
          <w:szCs w:val="24"/>
        </w:rPr>
        <w:t>(+ Agregue más actividades. Puede agregar hasta 15 actividades)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986" w:type="dxa"/>
        <w:jc w:val="left"/>
        <w:tblInd w:w="-1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299"/>
        <w:gridCol w:w="1263"/>
        <w:gridCol w:w="906"/>
        <w:gridCol w:w="1265"/>
        <w:gridCol w:w="2253"/>
      </w:tblGrid>
      <w:tr>
        <w:trPr/>
        <w:tc>
          <w:tcPr>
            <w:tcW w:w="8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sz w:val="20"/>
                <w:szCs w:val="24"/>
              </w:rPr>
              <w:t xml:space="preserve">7.Presupuesto del Proyecto </w:t>
            </w:r>
          </w:p>
          <w:p>
            <w:pPr>
              <w:pStyle w:val="TableContents"/>
              <w:spacing w:before="0" w:after="283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Desagregar el presupuesto total solicitados  y en el periodo de tiempo en el que realizará el gasto. El total final no puede exceder los $40.000 </w:t>
            </w:r>
          </w:p>
        </w:tc>
      </w:tr>
      <w:tr>
        <w:trPr/>
        <w:tc>
          <w:tcPr>
            <w:tcW w:w="89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sz w:val="20"/>
                <w:szCs w:val="24"/>
              </w:rPr>
              <w:t xml:space="preserve">Categorías de Gastos </w:t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(a) Gastos de Materiales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Item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Fecha del Gasto (aprox)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Precio Unitario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Cantidad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Total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(+ agregue más ítemes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(b) Gastos de Servicios de Terceros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Item (Actividad o Acción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  </w:t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Fecha del Gasto (aprox)</w:t>
            </w:r>
          </w:p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 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Precio/H   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Horas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Total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(+ agregue más ítemes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(c) Otros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Item (Actividad o Acción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Fecha del Gasto (aprox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Precio Unitario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Cantidad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Total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sz w:val="20"/>
                <w:szCs w:val="24"/>
              </w:rPr>
              <w:t>(+ agregue más ítemes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left"/>
              <w:rPr>
                <w:rFonts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/>
                <w:b/>
                <w:sz w:val="20"/>
                <w:szCs w:val="24"/>
              </w:rPr>
              <w:t xml:space="preserve">TOTAL FINAL </w:t>
            </w:r>
          </w:p>
          <w:p>
            <w:pPr>
              <w:pStyle w:val="TableContents"/>
              <w:spacing w:before="0" w:after="283"/>
              <w:jc w:val="left"/>
              <w:rPr/>
            </w:pPr>
            <w:r>
              <w:rPr>
                <w:rFonts w:eastAsia="Times New Roman" w:cs="Times New Roman"/>
                <w:b/>
                <w:sz w:val="20"/>
                <w:szCs w:val="24"/>
              </w:rPr>
              <w:t>(SUMA TOTAL)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283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274" w:after="274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segúrese de haber llenado todos los campos correctamente. </w:t>
      </w:r>
    </w:p>
    <w:p>
      <w:pPr>
        <w:pStyle w:val="TextBody"/>
        <w:spacing w:before="274" w:after="274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na vez completado esta ficha de antecedentes generales, usted debe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274" w:after="0"/>
        <w:ind w:left="707" w:right="0" w:hanging="283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mprimir el formulario que ha completado. Este formulario impreso debe ser entregado el dia 28/10/2008 en sobre cerrado a nombre de "Srs. Cuerpo Docente de Taller de Proyecto" en la Secretaría Docente del Departamento de Ingeniería Industrial. </w:t>
      </w:r>
    </w:p>
    <w:p>
      <w:pPr>
        <w:pStyle w:val="TextBody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1:16:51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