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lanificación  actividades  taller de proyecto “ Corral de Newton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9 de jul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roducción: Exposición de los contenido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ción de los grupos de trabaj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5 de ago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licación práctica del corral de Newt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La cuna de Newton”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2 de ago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da grupo comienza a elaborar  proyecto de innovación  o mejoramien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2 de ago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o N|°1: Presenta su proyec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us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PP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9 de ago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oN°2: Presenta su proyec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us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PPT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6 de agos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o N°3: Presenta su proyec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usió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PP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 de septi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jecución de proyec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9 de septi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jecución de proyec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3 de septi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imera Evaluació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ceso de Retroalimentació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7 de octu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jecución de proyec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4 de octu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jecución de proyec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1 de octu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jecución de proyec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28 de octu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aboración de guías  Auto conteni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4 de noviemb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aboración de guías  Auto contenid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11 de noviemb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gunda evaluación y fina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Nelson Zamoran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Luis Argomedo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962150" cy="6477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2294890" cy="45656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05" r="-2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29489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51:00Z</dcterms:created>
  <dc:creator>largomed</dc:creator>
  <dc:description/>
  <dc:language>en-US</dc:language>
  <cp:lastModifiedBy>largomed</cp:lastModifiedBy>
  <dcterms:modified xsi:type="dcterms:W3CDTF">2008-08-08T14:51:00Z</dcterms:modified>
  <cp:revision>2</cp:revision>
  <dc:subject/>
  <dc:title/>
</cp:coreProperties>
</file>