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2175</wp:posOffset>
            </wp:positionH>
            <wp:positionV relativeFrom="paragraph">
              <wp:posOffset>-747395</wp:posOffset>
            </wp:positionV>
            <wp:extent cx="1424940" cy="75755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2765</wp:posOffset>
            </wp:positionH>
            <wp:positionV relativeFrom="paragraph">
              <wp:posOffset>-607695</wp:posOffset>
            </wp:positionV>
            <wp:extent cx="3517900" cy="824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0865</wp:posOffset>
            </wp:positionH>
            <wp:positionV relativeFrom="paragraph">
              <wp:posOffset>-468630</wp:posOffset>
            </wp:positionV>
            <wp:extent cx="1968500" cy="558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28"/>
          <w:u w:val="single"/>
        </w:rPr>
        <w:t>La cuna de Newton y el carrito NZ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Objetivo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truir la cuna de Newton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truir el carrito NZ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xplicar el funcionamiento de la cuna de Newton y el carrito NZ mediante el concepto de energí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dentificar las fuerzas que actúan en las actividades anterior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es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.</w:t>
      </w:r>
      <w:r>
        <w:rPr>
          <w:b/>
          <w:bCs/>
        </w:rPr>
        <w:t xml:space="preserve"> Madero de longitud 1m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Tonillo sin fin de acero de longitud 1m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Bolitas  de acer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Pegament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Tornillos, tuercas y golillas (arandelas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Bloques de cement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Reglas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Llave frances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bCs/>
        </w:rPr>
      </w:pPr>
      <w:r>
        <w:rPr>
          <w:b/>
          <w:bCs/>
        </w:rPr>
        <w:t>Cuer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rme la cuna de Newton y explique cómo se transfiere la energí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s-CL" w:eastAsia="en-US"/>
        </w:rPr>
      </w:pPr>
      <w:r>
        <w:rPr>
          <w:lang w:val="es-C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73735</wp:posOffset>
            </wp:positionH>
            <wp:positionV relativeFrom="paragraph">
              <wp:posOffset>-367665</wp:posOffset>
            </wp:positionV>
            <wp:extent cx="6482080" cy="56908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165</wp:posOffset>
                </wp:positionH>
                <wp:positionV relativeFrom="paragraph">
                  <wp:posOffset>814705</wp:posOffset>
                </wp:positionV>
                <wp:extent cx="889000" cy="788035"/>
                <wp:effectExtent l="22225" t="25400" r="2222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9560" cy="788400"/>
                        </a:xfrm>
                        <a:prstGeom prst="straightConnector1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95pt;margin-top:64.15pt;width:69.95pt;height:62.05pt;flip:x" type="_x0000_t32">
                <v:stroke color="black" weight="66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8765</wp:posOffset>
                </wp:positionH>
                <wp:positionV relativeFrom="paragraph">
                  <wp:posOffset>814705</wp:posOffset>
                </wp:positionV>
                <wp:extent cx="889000" cy="788035"/>
                <wp:effectExtent l="22225" t="25400" r="2222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9200" cy="788400"/>
                        </a:xfrm>
                        <a:prstGeom prst="straightConnector1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64.15pt;width:69.9pt;height:62.05pt;flip:x" type="_x0000_t32">
                <v:stroke color="black" weight="66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1765</wp:posOffset>
                </wp:positionH>
                <wp:positionV relativeFrom="paragraph">
                  <wp:posOffset>1665605</wp:posOffset>
                </wp:positionV>
                <wp:extent cx="191135" cy="165735"/>
                <wp:effectExtent l="29210" t="33655" r="2921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65960"/>
                        </a:xfrm>
                        <a:prstGeom prst="straightConnector1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5pt;margin-top:131.15pt;width:14.95pt;height:13pt;flip:x" type="_x0000_t32">
                <v:stroke color="black" weight="889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3965</wp:posOffset>
                </wp:positionH>
                <wp:positionV relativeFrom="paragraph">
                  <wp:posOffset>1665605</wp:posOffset>
                </wp:positionV>
                <wp:extent cx="191135" cy="165735"/>
                <wp:effectExtent l="29210" t="33655" r="2921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65960"/>
                        </a:xfrm>
                        <a:prstGeom prst="straightConnector1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5pt;margin-top:131.15pt;width:14.95pt;height:13pt;flip:x" type="_x0000_t32">
                <v:stroke color="black" weight="889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2393315</wp:posOffset>
                </wp:positionV>
                <wp:extent cx="482600" cy="406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3.95pt;margin-top:188.45pt;width:37.95pt;height:3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6065</wp:posOffset>
                </wp:positionH>
                <wp:positionV relativeFrom="paragraph">
                  <wp:posOffset>2567305</wp:posOffset>
                </wp:positionV>
                <wp:extent cx="482600" cy="406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0.95pt;margin-top:202.15pt;width:37.95pt;height:3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1765</wp:posOffset>
                </wp:positionH>
                <wp:positionV relativeFrom="paragraph">
                  <wp:posOffset>2717800</wp:posOffset>
                </wp:positionV>
                <wp:extent cx="482600" cy="406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1.95pt;margin-top:214pt;width:37.95pt;height:3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8565</wp:posOffset>
                </wp:positionH>
                <wp:positionV relativeFrom="paragraph">
                  <wp:posOffset>2874010</wp:posOffset>
                </wp:positionV>
                <wp:extent cx="482600" cy="406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5.95pt;margin-top:226.3pt;width:37.95pt;height:3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9665</wp:posOffset>
                </wp:positionH>
                <wp:positionV relativeFrom="paragraph">
                  <wp:posOffset>2973705</wp:posOffset>
                </wp:positionV>
                <wp:extent cx="482600" cy="406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8.95pt;margin-top:234.15pt;width:37.95pt;height:3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21765</wp:posOffset>
                </wp:positionH>
                <wp:positionV relativeFrom="paragraph">
                  <wp:posOffset>1665605</wp:posOffset>
                </wp:positionV>
                <wp:extent cx="1282700" cy="1308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5pt;margin-top:13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21765</wp:posOffset>
                </wp:positionH>
                <wp:positionV relativeFrom="paragraph">
                  <wp:posOffset>1665605</wp:posOffset>
                </wp:positionV>
                <wp:extent cx="279400" cy="1308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5pt;margin-top:13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12265</wp:posOffset>
                </wp:positionH>
                <wp:positionV relativeFrom="paragraph">
                  <wp:posOffset>1602105</wp:posOffset>
                </wp:positionV>
                <wp:extent cx="1282700" cy="1308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12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26565</wp:posOffset>
                </wp:positionH>
                <wp:positionV relativeFrom="paragraph">
                  <wp:posOffset>1409700</wp:posOffset>
                </wp:positionV>
                <wp:extent cx="1282700" cy="1308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1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26565</wp:posOffset>
                </wp:positionH>
                <wp:positionV relativeFrom="paragraph">
                  <wp:posOffset>1322705</wp:posOffset>
                </wp:positionV>
                <wp:extent cx="279400" cy="13081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10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1157605</wp:posOffset>
                </wp:positionV>
                <wp:extent cx="279400" cy="1308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9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 que resulte esta actividad las bolitas deben quedar muy bien alineadas y tocándose Saque del equilibrio una de las bolitas de los extremos y suéltela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43605</wp:posOffset>
                </wp:positionH>
                <wp:positionV relativeFrom="paragraph">
                  <wp:posOffset>1144905</wp:posOffset>
                </wp:positionV>
                <wp:extent cx="1270" cy="1448435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9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0.15pt;width:0.05pt;height:114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395</wp:posOffset>
            </wp:positionH>
            <wp:positionV relativeFrom="paragraph">
              <wp:posOffset>-137795</wp:posOffset>
            </wp:positionV>
            <wp:extent cx="4673600" cy="481330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72205</wp:posOffset>
                </wp:positionH>
                <wp:positionV relativeFrom="paragraph">
                  <wp:posOffset>65405</wp:posOffset>
                </wp:positionV>
                <wp:extent cx="1270" cy="514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5.15pt;width:0.05pt;height: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96005</wp:posOffset>
                </wp:positionH>
                <wp:positionV relativeFrom="paragraph">
                  <wp:posOffset>116205</wp:posOffset>
                </wp:positionV>
                <wp:extent cx="1270" cy="1448435"/>
                <wp:effectExtent l="14605" t="635" r="146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8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15pt;width:0.05pt;height:11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51505</wp:posOffset>
                </wp:positionH>
                <wp:positionV relativeFrom="paragraph">
                  <wp:posOffset>116205</wp:posOffset>
                </wp:positionV>
                <wp:extent cx="1270" cy="1448435"/>
                <wp:effectExtent l="14605" t="635" r="146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8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15pt;width:0.05pt;height:11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7905</wp:posOffset>
                </wp:positionH>
                <wp:positionV relativeFrom="paragraph">
                  <wp:posOffset>116205</wp:posOffset>
                </wp:positionV>
                <wp:extent cx="1270" cy="1448435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8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15pt;width:0.05pt;height:11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68805</wp:posOffset>
                </wp:positionH>
                <wp:positionV relativeFrom="paragraph">
                  <wp:posOffset>116205</wp:posOffset>
                </wp:positionV>
                <wp:extent cx="1270" cy="1448435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8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15pt;width:0.05pt;height:11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32405</wp:posOffset>
                </wp:positionH>
                <wp:positionV relativeFrom="paragraph">
                  <wp:posOffset>4445</wp:posOffset>
                </wp:positionV>
                <wp:extent cx="1270" cy="1448435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9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0.35pt;width:0.05pt;height:114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85870</wp:posOffset>
                </wp:positionH>
                <wp:positionV relativeFrom="paragraph">
                  <wp:posOffset>161925</wp:posOffset>
                </wp:positionV>
                <wp:extent cx="431800" cy="406400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98.15pt;margin-top:12.75pt;width:33.95pt;height:31.95pt;flip:xy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4070</wp:posOffset>
                </wp:positionH>
                <wp:positionV relativeFrom="paragraph">
                  <wp:posOffset>161925</wp:posOffset>
                </wp:positionV>
                <wp:extent cx="431800" cy="406400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64.15pt;margin-top:12.75pt;width:33.95pt;height:31.95pt;flip:xy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2270</wp:posOffset>
                </wp:positionH>
                <wp:positionV relativeFrom="paragraph">
                  <wp:posOffset>161925</wp:posOffset>
                </wp:positionV>
                <wp:extent cx="431800" cy="406400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30.15pt;margin-top:12.75pt;width:33.95pt;height:31.95pt;flip:xy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90470</wp:posOffset>
                </wp:positionH>
                <wp:positionV relativeFrom="paragraph">
                  <wp:posOffset>161925</wp:posOffset>
                </wp:positionV>
                <wp:extent cx="431800" cy="406400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96.15pt;margin-top:12.75pt;width:33.95pt;height:31.95pt;flip:xy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58670</wp:posOffset>
                </wp:positionH>
                <wp:positionV relativeFrom="paragraph">
                  <wp:posOffset>161925</wp:posOffset>
                </wp:positionV>
                <wp:extent cx="431800" cy="406400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406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62.15pt;margin-top:12.75pt;width:33.95pt;height:31.95pt;flip:xy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l carrito NZ  se construye en base al corral y agregando cuatro rueda en las esquinas como se muestra en las siguientes imáge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06755</wp:posOffset>
            </wp:positionH>
            <wp:positionV relativeFrom="paragraph">
              <wp:posOffset>9525</wp:posOffset>
            </wp:positionV>
            <wp:extent cx="3695700" cy="3022600"/>
            <wp:effectExtent l="0" t="0" r="0" b="0"/>
            <wp:wrapSquare wrapText="bothSides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06755</wp:posOffset>
            </wp:positionH>
            <wp:positionV relativeFrom="paragraph">
              <wp:posOffset>100965</wp:posOffset>
            </wp:positionV>
            <wp:extent cx="3806190" cy="3121025"/>
            <wp:effectExtent l="0" t="0" r="0" b="0"/>
            <wp:wrapSquare wrapText="bothSides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hora, eleve el madero del centro ( con masas) y déjelo caer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-  Qué tipo de energía están involucrados en este fenóm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Identifique las fuerzas que actúan en este fenóm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51:00Z</dcterms:created>
  <dc:creator>Luis Germán</dc:creator>
  <dc:description/>
  <dc:language>en-US</dc:language>
  <cp:lastModifiedBy>largomed</cp:lastModifiedBy>
  <dcterms:modified xsi:type="dcterms:W3CDTF">2008-06-26T00:26:00Z</dcterms:modified>
  <cp:revision>7</cp:revision>
  <dc:subject/>
  <dc:title/>
</cp:coreProperties>
</file>