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RACTICA INGLÉS CON PROFESORES DEL AREA DE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NGLÉS Y RESUELVE TUS DUDAS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N DEPENDENCIAS DE AREA DE INGLÉ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n-GB"/>
        </w:rPr>
        <w:t>EMAIL TEACHER  HELP SCHEDULE AT AREALEV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3025"/>
        <w:gridCol w:w="2781"/>
      </w:tblGrid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rgarita Santibañez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onday 16:30 - 17:30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 1A1 - 1A3 - 1 - 2 - 4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rnesto Sanhuez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onday 16:30 - 17:30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  2 - 3 - 4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arla Villalobos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ría Pilar Mai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ednesday 11:00 - 12:00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1A1 - 1A4 - 3 - 4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usana Padill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Friday 13:30 - 14:30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Levels  1 - 2 - 3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uan Cueva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ednesday 10:15 - 11:15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 2 - 3 - 4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rge Carroza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uesday 13:30 - 14:30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3 - 4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olina Santander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Friday 09:00 - 10:00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Levels  1A2 - 1 - 3 - 4 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nia Bascur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onday - Friday (11:00 -12:00)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ll Levels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mbar Romero 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ednesday 10:45 - 11:45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1 - 2 - 1A4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osa Zagal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uesday 11:10 - 11:10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2 - 3</w:t>
            </w:r>
          </w:p>
        </w:tc>
      </w:tr>
      <w:tr>
        <w:trPr/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aría José Cruzat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ednesday 10:45 - 11:45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evels 1 - 3 - 4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santibanez@gmail.com" TargetMode="External"/><Relationship Id="rId3" Type="http://schemas.openxmlformats.org/officeDocument/2006/relationships/hyperlink" Target="mailto:esanhuezauchile@gmail.com" TargetMode="External"/><Relationship Id="rId4" Type="http://schemas.openxmlformats.org/officeDocument/2006/relationships/hyperlink" Target="mailto:kvillalo@ing.uchile.cl" TargetMode="External"/><Relationship Id="rId5" Type="http://schemas.openxmlformats.org/officeDocument/2006/relationships/hyperlink" Target="mailto:mapimai@gmail.com" TargetMode="External"/><Relationship Id="rId6" Type="http://schemas.openxmlformats.org/officeDocument/2006/relationships/hyperlink" Target="mailto:spadilla@cec.uchile.cl" TargetMode="External"/><Relationship Id="rId7" Type="http://schemas.openxmlformats.org/officeDocument/2006/relationships/hyperlink" Target="mailto:jcuevas@ing.uchile.cl" TargetMode="External"/><Relationship Id="rId8" Type="http://schemas.openxmlformats.org/officeDocument/2006/relationships/hyperlink" Target="mailto:jocarroza@gmail.com" TargetMode="External"/><Relationship Id="rId9" Type="http://schemas.openxmlformats.org/officeDocument/2006/relationships/hyperlink" Target="mailto:carolinasantanderg@gmail.com" TargetMode="External"/><Relationship Id="rId10" Type="http://schemas.openxmlformats.org/officeDocument/2006/relationships/hyperlink" Target="mailto:sbascur@cec.uchile.cl" TargetMode="External"/><Relationship Id="rId11" Type="http://schemas.openxmlformats.org/officeDocument/2006/relationships/hyperlink" Target="mailto:ambar.ing.uchile@gmail.com" TargetMode="External"/><Relationship Id="rId12" Type="http://schemas.openxmlformats.org/officeDocument/2006/relationships/hyperlink" Target="mailto:zagalc@gmail.com" TargetMode="External"/><Relationship Id="rId13" Type="http://schemas.openxmlformats.org/officeDocument/2006/relationships/hyperlink" Target="mailto:mjcll1978@yahoo.co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4:47:00Z</dcterms:created>
  <dc:creator>Sonia Bascur</dc:creator>
  <dc:description/>
  <dc:language>en-US</dc:language>
  <cp:lastModifiedBy>Sonia Bascur</cp:lastModifiedBy>
  <cp:lastPrinted>2008-08-28T13:16:00Z</cp:lastPrinted>
  <dcterms:modified xsi:type="dcterms:W3CDTF">2008-08-28T18:26:00Z</dcterms:modified>
  <cp:revision>7</cp:revision>
  <dc:subject/>
  <dc:title/>
</cp:coreProperties>
</file>