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20 A-4 Oral 2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Lunes 3 Nov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ebastián Fehlandt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shley Apey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Manuel Toled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Vladimir Vicenci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Diego Bonill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uis Ramírez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Miguel Angel Gonzál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Viernes 7 Nov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mila Valenzuel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Paulina Cecchi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Andrés Romero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odrigo Medin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Millaray Mirand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Ariel Quezad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Javier Rebolledo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José Javier Marshal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57:00Z</dcterms:created>
  <dc:creator>dghdgfgf</dc:creator>
  <dc:description/>
  <cp:keywords/>
  <dc:language>en-US</dc:language>
  <cp:lastModifiedBy>dghdgfgf</cp:lastModifiedBy>
  <dcterms:modified xsi:type="dcterms:W3CDTF">2008-10-25T11:00:00Z</dcterms:modified>
  <cp:revision>1</cp:revision>
  <dc:subject/>
  <dc:title>20 A-4 Oral 2</dc:title>
</cp:coreProperties>
</file>