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3144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UELA DE INGENIERÍA Y CI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FORME FINAL: </w:t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ULACION DE UNA PLANTA DE NIVEL</w:t>
      </w:r>
    </w:p>
    <w:p>
      <w:pPr>
        <w:pStyle w:val="TextBody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70891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urso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63C- Dinámica y Control de Proces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cción 1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rupo 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Gonzalo Gacitú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rancisco Peñ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icardo Oliva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ofesor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éctor Agus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de Julio de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28.8pt;mso-wrap-distance-left:7.05pt;mso-wrap-distance-right:0pt;mso-wrap-distance-top:0pt;mso-wrap-distance-bottom:0pt;margin-top:-0.75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646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urso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63C- Dinámica y Control de Proces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cción 1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upo 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Gonzalo Gacitú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rancisco Peñ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icardo Oliva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fesor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éctor Agus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de Julio de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01" w:right="1701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01:00Z</dcterms:created>
  <dc:creator>josrodri</dc:creator>
  <dc:description/>
  <dc:language>en-US</dc:language>
  <cp:lastModifiedBy>Uchile</cp:lastModifiedBy>
  <dcterms:modified xsi:type="dcterms:W3CDTF">2008-09-26T15:19:00Z</dcterms:modified>
  <cp:revision>4</cp:revision>
  <dc:subject/>
  <dc:title>A)</dc:title>
</cp:coreProperties>
</file>