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RAL TEST 1 SPRING 200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B 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 8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Felix Martín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Fernanda Aguirr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Paula Rodrígu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Daniela Beltr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Carlos Corra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María G. Camp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7. Sebastián Alfaro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Daniela Shokich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Matías Ferrada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ri 12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Bastián Rutloff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Benjamín Oband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Felipe Corde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Marcelo Moren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Rodrigo Orella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Javier Cornej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José T. Peñafie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Leonardo Brav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Moisés Medi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B 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 8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Diego Mirand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Sebastián Barre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Guillermo Rodrígu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Marco Rui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Antonio Zúñig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Ignacio Catal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7. Diego Figuenbaun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Francisco Solí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Manuel Palm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ri 12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Alejandro Aguay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Natalia Lóp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Manuel Sepúlved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Tami Suzuk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Javier Mujic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Carlos Jur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Lilian Garcí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Florencia Escude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Pamela Guzm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EI 20 A 12</w:t>
      </w:r>
    </w:p>
    <w:p>
      <w:pPr>
        <w:pStyle w:val="Normal"/>
        <w:rPr>
          <w:b/>
          <w:b/>
        </w:rPr>
      </w:pPr>
      <w:r>
        <w:rPr>
          <w:b/>
        </w:rPr>
        <w:t>Tue 9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Miguel Jorque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Emilio Ponc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Aldo Collari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Carolina Aliag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María Palatnic</w:t>
      </w:r>
    </w:p>
    <w:p>
      <w:pPr>
        <w:pStyle w:val="Normal"/>
        <w:rPr/>
      </w:pPr>
      <w:r>
        <w:rPr>
          <w:b/>
          <w:lang w:val="es-ES"/>
        </w:rPr>
        <w:t>Thu 11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Gonzalo Me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Marcela Mol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Italo Cid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Ignacio Rodríguez</w:t>
      </w:r>
    </w:p>
    <w:p>
      <w:pPr>
        <w:pStyle w:val="Normal"/>
        <w:rPr>
          <w:b/>
          <w:b/>
          <w:lang w:val="es-ES"/>
        </w:rPr>
      </w:pPr>
      <w:r>
        <w:rPr>
          <w:sz w:val="20"/>
          <w:szCs w:val="20"/>
          <w:lang w:val="es-ES"/>
        </w:rPr>
        <w:t>5. Camilo Gacitúa</w:t>
      </w:r>
      <w:r>
        <w:rPr>
          <w:b/>
          <w:lang w:val="es-ES"/>
        </w:rPr>
        <w:t xml:space="preserve">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1 B 1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 9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Natalia Navarret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Víctor Ram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Nelson Tabilo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Felipe Rui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Sebastián Porra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Sebastián Valenzuel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Oscar Brav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Ignacio Olavarrí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José L. Caroc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 11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Manuel Chapar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Gonzalo Car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Omar Larré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Felipe Urbi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Manuel Núñ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Gustavo Día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Sebastián Ubill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María Rubio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Camilo Verga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 1A1 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 9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Ismael Eguí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Juan Ram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Bárbara Montecinos</w:t>
        <w:tab/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Daniela Campo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Eduardo Escobar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Juan Beltr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Felipe Orellan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Claudio Mejías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Roberto Mirand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hu 11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. José Jordá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2. Javiera Azagra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3. Ignacio Núñ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4. Lucía Acuña 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5. Jessica Bottner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José López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Natalia Galarce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Enzo Solari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Carolina San Martín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7:00Z</dcterms:created>
  <dc:creator>nn</dc:creator>
  <dc:description/>
  <cp:keywords/>
  <dc:language>en-US</dc:language>
  <cp:lastModifiedBy>nn</cp:lastModifiedBy>
  <dcterms:modified xsi:type="dcterms:W3CDTF">2008-09-02T18:47:00Z</dcterms:modified>
  <cp:revision>31</cp:revision>
  <dc:subject/>
  <dc:title>ORAL TEST 1 SPRING 2008</dc:title>
</cp:coreProperties>
</file>