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  <w:t>Datos alumnos del curso EH1E1-3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Nombre completo:</w:t>
        <w:tab/>
        <w:t>___________________________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Dirección:</w:t>
        <w:tab/>
        <w:tab/>
        <w:t>___________________________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omuna:</w:t>
        <w:tab/>
        <w:tab/>
        <w:t>_______________________</w:t>
      </w:r>
    </w:p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</w:rPr>
        <w:t>Teléfono casa:</w:t>
        <w:tab/>
        <w:tab/>
        <w:t xml:space="preserve">_______________________ 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elular:</w:t>
        <w:tab/>
        <w:tab/>
        <w:t>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Fecha Nacimiento:</w:t>
        <w:tab/>
        <w:t>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emestre actual:</w:t>
        <w:tab/>
        <w:t>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arrera:</w:t>
        <w:tab/>
        <w:tab/>
        <w:t>___________________________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Mail alternativo:</w:t>
        <w:tab/>
        <w:t>___________________________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Días y horario disponibles para salida a terreno (nombrar 3 opciones en orden de prioridad). 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______________________________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iene posibilidad de asistir al trabajo en terreno en vehículo?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uto" w:line="360"/>
        <w:ind w:firstLine="708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______ SI</w:t>
        <w:tab/>
        <w:tab/>
        <w:tab/>
        <w:t>_______ NO</w:t>
      </w:r>
    </w:p>
    <w:p>
      <w:pPr>
        <w:pStyle w:val="Normal"/>
        <w:spacing w:lineRule="auto" w:line="36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9849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5:51:00Z</dcterms:created>
  <dc:creator>Solsire</dc:creator>
  <dc:description/>
  <cp:keywords/>
  <dc:language>en-US</dc:language>
  <cp:lastModifiedBy>FCFM</cp:lastModifiedBy>
  <dcterms:modified xsi:type="dcterms:W3CDTF">2008-08-08T15:52:00Z</dcterms:modified>
  <cp:revision>3</cp:revision>
  <dc:subject/>
  <dc:title>Datos alumnos del curso EH27A y EH1E1</dc:title>
</cp:coreProperties>
</file>