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UNTES CLASE DIA JUEVE SDE SEMANA OLÍMP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idimos crear escenas por grupos que fueran cotidianas, reconocibles de encontrar día a día. Para luego unirlas y crear una muestra final del curso. Como unto de unión encontramos el espacio: que todo ocurriera al interior de un edificio.</w:t>
      </w:r>
    </w:p>
    <w:p>
      <w:pPr>
        <w:pStyle w:val="Normal"/>
        <w:rPr/>
      </w:pPr>
      <w:r>
        <w:rPr/>
        <w:t>Luego de discutir varias posibilidades dejamos las siguientes propuestas para desarrollar por grupo en el ensayo de mañana martes:</w:t>
      </w:r>
    </w:p>
    <w:p>
      <w:pPr>
        <w:pStyle w:val="Normal"/>
        <w:rPr/>
      </w:pPr>
      <w:r>
        <w:rPr/>
        <w:t>-escándalo público de una pareja: Karla y Roberto</w:t>
      </w:r>
    </w:p>
    <w:p>
      <w:pPr>
        <w:pStyle w:val="Normal"/>
        <w:rPr/>
      </w:pPr>
      <w:r>
        <w:rPr/>
        <w:t>-La mantequilla: una causa de conflicto familiar. Kristopher, Matilde, Jacob, Isidora.</w:t>
      </w:r>
    </w:p>
    <w:p>
      <w:pPr>
        <w:pStyle w:val="Normal"/>
        <w:rPr/>
      </w:pPr>
      <w:r>
        <w:rPr/>
        <w:t>-Los 3 amigos. Dos de los cuáles tienen un lugar común muy claro (tecnología?) del que el tercero se queda colgado, mientras intenta contarles algo realmente importante para él.</w:t>
      </w:r>
    </w:p>
    <w:p>
      <w:pPr>
        <w:pStyle w:val="Normal"/>
        <w:rPr/>
      </w:pPr>
      <w:r>
        <w:rPr/>
        <w:t xml:space="preserve">-violencia intrafamiliar? El conserje cree escuchar y ver señales de violencia intrafamiliar de un depto. La idea era crear 3 mini escenas o encuentros, uno de los cuáles debe sólo oírse. Hablamos de la posibilidad de que el abuso sea realizado por la mujer. Dani, álvaro, Juan. </w:t>
      </w:r>
    </w:p>
    <w:p>
      <w:pPr>
        <w:pStyle w:val="Normal"/>
        <w:rPr/>
      </w:pPr>
      <w:r>
        <w:rPr/>
        <w:t>-Fiesta en casa sin padres. Un conflicto que luego afectará a todo el edificio, peor que debe tener un conflicto interno primero. Hablamos de la posibilidad de rescatar a Anacleto. Nicolás, Freddy, Cata, Javier, Isidora</w:t>
      </w:r>
    </w:p>
    <w:p>
      <w:pPr>
        <w:pStyle w:val="Normal"/>
        <w:rPr/>
      </w:pPr>
      <w:r>
        <w:rPr/>
        <w:t>-padres obsesionados con el casino, piden prestamos a todo el mundo</w:t>
      </w:r>
    </w:p>
    <w:p>
      <w:pPr>
        <w:pStyle w:val="Normal"/>
        <w:rPr/>
      </w:pPr>
      <w:r>
        <w:rPr/>
        <w:t xml:space="preserve">-pareja gay reprimida por la comunid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02:20:00Z</dcterms:created>
  <dc:creator/>
  <dc:description/>
  <cp:keywords/>
  <dc:language>en-US</dc:language>
  <cp:lastModifiedBy>ana  corbalan</cp:lastModifiedBy>
  <dcterms:modified xsi:type="dcterms:W3CDTF">2008-10-07T02:29:00Z</dcterms:modified>
  <cp:revision>2</cp:revision>
  <dc:subject/>
  <dc:title>APUNTES CLASE DIA JUEVE SDE SEMANA OLÍMPICA</dc:title>
</cp:coreProperties>
</file>