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ller de Yoga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DR 27A – DR A27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º Trabajo de Autoinvestigación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Experiencia con el Yog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La cuarta evaluación del curso corresponderá a un trabajo escrito de autoinvestigación acerca de la experiencia vivida con el curso y con la práctica de yoga. </w:t>
      </w:r>
    </w:p>
    <w:p>
      <w:pPr>
        <w:pStyle w:val="Normal"/>
        <w:ind w:firstLine="708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No se trata de una evaluación intelectual de la asignatura sino de reconocer la propia experienc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uedes hacerte preguntas como las siguient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Qué aspectos de ti mismo se han visto afectados con la práctica de yoga de este curso, en la misma clase y en la vida diar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i aplicaste alguna técnica en algún momento y qué sucedi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Qué aprendiste o descubriste de ti mismo con la ayuda de las técnicas yóguicas practicadas en el curs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En qué medida el yoga le aporta a tu vida, a tu crecimiento personal, a tus estudios o al proceso de vida en que estás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nota del trabajo incide en un 10% en la nota fi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a fecha de entrega es: </w:t>
      </w:r>
      <w:r>
        <w:rPr>
          <w:b/>
          <w:sz w:val="32"/>
          <w:szCs w:val="32"/>
        </w:rPr>
        <w:t>Miércoles 12 de Noviembre.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Ruth Contreras Schneider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ofesora curso Taller de Yog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2:00Z</dcterms:created>
  <dc:creator>Carlos Contreras</dc:creator>
  <dc:description/>
  <cp:keywords/>
  <dc:language>en-US</dc:language>
  <cp:lastModifiedBy>WinuE</cp:lastModifiedBy>
  <dcterms:modified xsi:type="dcterms:W3CDTF">2008-11-04T13:36:00Z</dcterms:modified>
  <cp:revision>6</cp:revision>
  <dc:subject/>
  <dc:title>Taller de Yoga </dc:title>
</cp:coreProperties>
</file>