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AUTAS DE FUNCIONAMIENTO CURSOS DR</w:t>
      </w:r>
    </w:p>
    <w:p>
      <w:pPr>
        <w:pStyle w:val="Normal"/>
        <w:rPr/>
      </w:pPr>
      <w:r>
        <w:rPr/>
        <w:br/>
        <w:br/>
        <w:br/>
        <w:t>Para aprobar el ramo:</w:t>
        <w:br/>
        <w:br/>
        <w:t>·        El alumno deberá haber asistido como mínimo al 80% de las clases dictadas.</w:t>
        <w:br/>
        <w:t xml:space="preserve">·        Tomando en cuenta los objetivos del curso deportivo, la asistencia tendrá el </w:t>
        <w:br/>
        <w:t xml:space="preserve">valor del 60% de la nota final, el 40% restante se obtendrá del rendimiento </w:t>
        <w:br/>
        <w:t>físico-técnico demostrado en clase.</w:t>
        <w:br/>
        <w:t xml:space="preserve">·        Cada inasistencia equivaldrá a un 0.5 menos en la calificación final respecto </w:t>
        <w:br/>
        <w:t>de la asistencia.</w:t>
        <w:br/>
        <w:t>·        Todo alumno podrá recuperar clases en las asignaturas previamente establecidas por el profesor.</w:t>
        <w:br/>
        <w:t>·        Realizada una recuperación de clase se deberá pedir el comprobante al profesor, para posteriormente entregárselo al profesor del curso, así éste podrá borrar la inasistencia.</w:t>
        <w:br/>
        <w:t>·        El plazo máximo para recuperar una clase será de un mes desde la fecha en que se produjo la inasistencia.</w:t>
        <w:br/>
        <w:t>·        No se podrá recuperar más de una clase por día.</w:t>
        <w:br/>
        <w:t>·        Las dos últimas semanas de clase no se podrá recuperar clases por encontrarse los cursos en proceso de evaluación</w:t>
        <w:br/>
        <w:t>·        Las llegadas tardes (tiempo estipulado por el profesor) se anotarán, 3 llegadas tardes equivalen a 1 inasistencia, la cual podrá ser recuperada.</w:t>
        <w:br/>
        <w:t>·        En caso del alumno presentar certificado médico  igualmente  deberá recuperar las clases cuando se encuentre sano y apto para realizar actividad física, el profesor  podrá extender el tiempo de recuperación de la inasistencia más allá del mes según su  consideración, así mismo, se le podrán asignar tareas de colaboración en clase para evitar la acumulación de  inasistencias si su problemática de salud así  lo permite.</w:t>
        <w:br/>
        <w:t>·        No se podrá eliminar el ramo por razones de enfermedad o lesión</w:t>
        <w:br/>
        <w:t xml:space="preserve">·        En caso de que el alumno se lesione en el desarrollo de nuestras clases se </w:t>
        <w:br/>
        <w:t>deberán buscar alternativas que permitan al alumno concluir la asignatura.</w:t>
        <w:br/>
        <w:t xml:space="preserve">·        Nota por asistencia: 0 inasistencia    </w:t>
      </w:r>
      <w:r>
        <w:rPr>
          <w:rFonts w:cs="Times New Roman" w:ascii="Times New Roman" w:hAnsi="Times New Roman"/>
        </w:rPr>
        <w:t xml:space="preserve"> </w:t>
        <w:tab/>
        <w:t>7</w:t>
      </w:r>
      <w:r>
        <w:rPr/>
        <w:br/>
        <w:t xml:space="preserve">                                          1 inasistencia   </w:t>
      </w:r>
      <w:r>
        <w:rPr>
          <w:rFonts w:cs="Times New Roman" w:ascii="Times New Roman" w:hAnsi="Times New Roman"/>
        </w:rPr>
        <w:t xml:space="preserve"> </w:t>
        <w:tab/>
        <w:t>6.5</w:t>
      </w:r>
      <w:r>
        <w:rPr/>
        <w:br/>
        <w:t xml:space="preserve">                                          2 inasistencias </w:t>
        <w:tab/>
      </w:r>
      <w:r>
        <w:rPr>
          <w:rFonts w:cs="Times New Roman" w:ascii="Times New Roman" w:hAnsi="Times New Roman"/>
        </w:rPr>
        <w:t>6.0</w:t>
      </w:r>
      <w:r>
        <w:rPr/>
        <w:br/>
        <w:t xml:space="preserve">                                          3 inasistencias </w:t>
        <w:tab/>
      </w:r>
      <w:r>
        <w:rPr>
          <w:rFonts w:cs="Times New Roman" w:ascii="Times New Roman" w:hAnsi="Times New Roman"/>
        </w:rPr>
        <w:t>5.5</w:t>
      </w:r>
      <w:r>
        <w:rPr/>
        <w:br/>
        <w:t xml:space="preserve">                                          4 inasistencias </w:t>
        <w:tab/>
      </w:r>
      <w:r>
        <w:rPr>
          <w:rFonts w:cs="Times New Roman" w:ascii="Times New Roman" w:hAnsi="Times New Roman"/>
        </w:rPr>
        <w:t>5.0</w:t>
      </w:r>
      <w:r>
        <w:rPr/>
        <w:br/>
        <w:t xml:space="preserve">                                          5 inasistencias </w:t>
        <w:tab/>
      </w:r>
      <w:r>
        <w:rPr>
          <w:rFonts w:cs="Times New Roman" w:ascii="Times New Roman" w:hAnsi="Times New Roman"/>
        </w:rPr>
        <w:t>4.5</w:t>
      </w:r>
      <w:r>
        <w:rPr/>
        <w:br/>
        <w:t>                                          6 inasistencias</w:t>
        <w:tab/>
      </w:r>
      <w:r>
        <w:rPr>
          <w:rFonts w:cs="Times New Roman" w:ascii="Times New Roman" w:hAnsi="Times New Roman"/>
        </w:rPr>
        <w:t>4.</w:t>
      </w:r>
      <w:r>
        <w:rPr/>
        <w:t>0</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3:41:00Z</dcterms:created>
  <dc:creator>WinuE</dc:creator>
  <dc:description/>
  <cp:keywords/>
  <dc:language>en-US</dc:language>
  <cp:lastModifiedBy>WinuE</cp:lastModifiedBy>
  <dcterms:modified xsi:type="dcterms:W3CDTF">2008-08-05T13:47:00Z</dcterms:modified>
  <cp:revision>1</cp:revision>
  <dc:subject/>
  <dc:title>PAUTAS DE FUNCIONAMIENTO CURSOS DR</dc:title>
</cp:coreProperties>
</file>