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10 de Septiembre de 2008</w:t>
      </w:r>
    </w:p>
    <w:p>
      <w:pPr>
        <w:pStyle w:val="Normal"/>
        <w:jc w:val="center"/>
        <w:rPr>
          <w:lang w:val="es-CL"/>
        </w:rPr>
      </w:pPr>
      <w:r>
        <w:rPr>
          <w:bCs/>
          <w:lang w:val="es-CL"/>
        </w:rPr>
        <w:t>Función de Costo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Problema 1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CL"/>
        </w:rPr>
      </w:pPr>
      <w:r>
        <w:rPr>
          <w:lang w:val="es-ES"/>
        </w:rPr>
        <w:t>Una empresa de telecomunicaciones sirve los llamados entre 3 ciudades como se indica en la figura, generando seis productos. Las ciudades en los extremos equidistan de la ciudad del centro.</w:t>
      </w:r>
    </w:p>
    <w:p>
      <w:pPr>
        <w:pStyle w:val="Normal"/>
        <w:jc w:val="both"/>
        <w:rPr>
          <w:sz w:val="20"/>
          <w:lang w:val="es-CL" w:eastAsia="en-US"/>
        </w:rPr>
      </w:pPr>
      <w:r>
        <w:rPr>
          <w:sz w:val="20"/>
          <w:lang w:val="es-C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4305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9pt" to="229.4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jc w:val="both"/>
        <w:rPr>
          <w:lang w:val="es-C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8295</wp:posOffset>
                </wp:positionH>
                <wp:positionV relativeFrom="paragraph">
                  <wp:posOffset>60960</wp:posOffset>
                </wp:positionV>
                <wp:extent cx="4572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.8pt" to="161.8pt,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pt" to="224.95pt,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CL"/>
        </w:rPr>
        <w:t xml:space="preserve">              </w:t>
      </w:r>
      <w:r>
        <w:rPr>
          <w:lang w:val="es-CL"/>
        </w:rPr>
        <w:t>1                2                   3</w:t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485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233.9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color w:val="0000FF"/>
        </w:rPr>
      </w:pPr>
      <w:r>
        <w:rPr/>
        <w:t>En una perspectiva de largo plazo, se sabe que el gasto por llamada adicional en cada ciudad disminuye con el volumen total de llamadas entrantes y salientes de la misma, y que el gasto en las líneas de transmisión crece con el volumen</w:t>
      </w:r>
      <w:r>
        <w:rPr>
          <w:szCs w:val="20"/>
        </w:rPr>
        <w:t xml:space="preserve"> total de llamadas por la distancia</w:t>
      </w:r>
      <w:r>
        <w:rPr/>
        <w:t xml:space="preserve"> en cada tramo a tasas decrecientes. Ambas funciones son conocidas. Además, hay un gasto fijo por llamad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Construya una función de costos representativa del servicio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Analice la complementariedad de costos entre los flujos y</w:t>
      </w:r>
      <w:r>
        <w:rPr>
          <w:vertAlign w:val="subscript"/>
          <w:lang w:val="es-CL"/>
        </w:rPr>
        <w:t>12</w:t>
      </w:r>
      <w:r>
        <w:rPr>
          <w:lang w:val="es-CL"/>
        </w:rPr>
        <w:t xml:space="preserve"> e y</w:t>
      </w:r>
      <w:r>
        <w:rPr>
          <w:vertAlign w:val="subscript"/>
          <w:lang w:val="es-CL"/>
        </w:rPr>
        <w:t>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>Analice las economías de diversidad entre y</w:t>
      </w:r>
      <w:r>
        <w:rPr>
          <w:vertAlign w:val="subscript"/>
          <w:lang w:val="es-CL"/>
        </w:rPr>
        <w:t>13</w:t>
      </w:r>
      <w:r>
        <w:rPr>
          <w:lang w:val="es-CL"/>
        </w:rPr>
        <w:t xml:space="preserve"> e y</w:t>
      </w:r>
      <w:r>
        <w:rPr>
          <w:vertAlign w:val="subscript"/>
          <w:lang w:val="es-CL"/>
        </w:rPr>
        <w:t xml:space="preserve">31 </w:t>
      </w:r>
      <w:r>
        <w:rPr>
          <w:lang w:val="es-CL"/>
        </w:rPr>
        <w:t>y el resto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Compare los costos marginales de y</w:t>
      </w:r>
      <w:r>
        <w:rPr>
          <w:vertAlign w:val="subscript"/>
          <w:lang w:val="es-CL"/>
        </w:rPr>
        <w:t>12</w:t>
      </w:r>
      <w:r>
        <w:rPr>
          <w:lang w:val="es-CL"/>
        </w:rPr>
        <w:t xml:space="preserve"> e y</w:t>
      </w:r>
      <w:r>
        <w:rPr>
          <w:vertAlign w:val="subscript"/>
          <w:lang w:val="es-CL"/>
        </w:rPr>
        <w:t>13</w:t>
      </w:r>
    </w:p>
    <w:p>
      <w:pPr>
        <w:pStyle w:val="Normal"/>
        <w:jc w:val="both"/>
        <w:rPr>
          <w:bCs/>
          <w:lang w:val="es-CL"/>
        </w:rPr>
      </w:pPr>
      <w:r>
        <w:rPr>
          <w:bCs/>
          <w:lang w:val="es-CL"/>
        </w:rPr>
        <w:t xml:space="preserve">Hint: Cuando sea necesario, evalúe las funciones en: </w:t>
      </w:r>
      <w:r>
        <w:rPr>
          <w:bCs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2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Don Gregorio posee una empresa de cinturones y carteras, la cual se encuentra inmersa en mercados competitivos para ambos productos. En la actualidad, los ingresos totales para la empresa son de M$1000 para un nivel de producción CN de cinturones y CA de carteras. Usted, como consultor, ha calculado que la empresa de Don Gregorio tiene economías de escala (S =1,2) y no le conviene separar la producción (ED =0,2). Sin embargo, él desea saber cuál sería el costo de producir sólo CA carteras, habiendo averiguado que el costo incremental de las CA carteras es de M$500. ¿Puede ayudar a Don Gregorio nuevamente?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3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Una empresa produce bebidas de diferentes tipos. Se sabe que los costos de inventario en un período dado son directamente proporcionales a la raíz cuadrada de la suma de las unidades que son despachadas; que los costos de reparto en un período son directamente proporcionales al número de unidades totales transportadas en dicho período, y que el gasto de almacenaje y refrigeración es proporcional al cuadrado de la suma de las unidades almacenadas en dicho período (que son iguales a las despachadas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CL"/>
        </w:rPr>
        <w:t xml:space="preserve">Encuentre una expresión para el costo marginal del producto </w:t>
      </w:r>
      <w:r>
        <w:rPr>
          <w:i/>
          <w:lang w:val="es-CL"/>
        </w:rPr>
        <w:t>yj</w:t>
      </w:r>
      <w:r>
        <w:rPr>
          <w:lang w:val="es-C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Analizando las tres fuentes de gasto indique cuáles favorecen y cuáles desfavorecen la existencia de la complementariedad de costos. ¿Qué condiciones tienen que cumplir los parámetros para que exista complementariedad de costos?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ncuentre el grado de economías de escala e identifique el aporte de cada una de las fuentes de gasto. ¿Qué pasa si se incorpora un costo fijo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lang w:val="es-CL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0:13:00Z</dcterms:created>
  <dc:creator>Sergio Jara-Diaz</dc:creator>
  <dc:description/>
  <cp:keywords/>
  <dc:language>en-US</dc:language>
  <cp:lastModifiedBy>reinaldo.guerra</cp:lastModifiedBy>
  <dcterms:modified xsi:type="dcterms:W3CDTF">2008-09-09T20:36:00Z</dcterms:modified>
  <cp:revision>4</cp:revision>
  <dc:subject/>
  <dc:title>Control 2</dc:title>
</cp:coreProperties>
</file>