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ACTIVIDADES CI 69F/CI 69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TRABAJO DE TÍTULO/MEMORIA DE TÍTUL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ES_tradnl"/>
        </w:rPr>
        <w:t>(Semestre Primavera 2008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Heading1"/>
        <w:rPr/>
      </w:pPr>
      <w:r>
        <w:rPr/>
        <w:t>OBJETIV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TextBody"/>
        <w:numPr>
          <w:ilvl w:val="0"/>
          <w:numId w:val="7"/>
        </w:numPr>
        <w:rPr/>
      </w:pPr>
      <w:r>
        <w:rPr/>
        <w:t>Desarrollar Trabajo de Título de acuerdo a Temario, Programa y Metodología de trabajo aprobados en curso CI 69E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reparar y presentar Informe Final de Trabajo de Título/Memoria de Títul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rPr/>
      </w:pPr>
      <w:r>
        <w:rPr/>
        <w:t>ACTIVIDAD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5 Sesiones de Clas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ías jueves 16:15 – 17:45 hr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emarios Aprobados y Compromiso Comisiones de Titulación: </w:t>
      </w:r>
    </w:p>
    <w:p>
      <w:pPr>
        <w:pStyle w:val="TextBodyIndent"/>
        <w:rPr/>
      </w:pPr>
      <w:r>
        <w:rPr/>
        <w:t xml:space="preserve">Temarios deben ser entregados en Secretaría Docente, con la firma del Profesor Guía junto a la carta Compromiso firmada por los integrantes de la Comisión de Titulación, </w:t>
      </w:r>
      <w:r>
        <w:rPr>
          <w:b/>
          <w:bCs/>
        </w:rPr>
        <w:t>hasta el 25/08/2008</w:t>
      </w:r>
      <w:r>
        <w:rPr/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2 Presentaciones Orales Individuales</w:t>
      </w:r>
      <w:r>
        <w:rPr>
          <w:rFonts w:cs="Arial" w:ascii="Arial" w:hAnsi="Arial"/>
          <w:sz w:val="22"/>
        </w:rPr>
        <w:t xml:space="preserve"> de avance del trabajo en desarroll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Presentación 1: Semanas  6, 7, 8</w:t>
        <w:tab/>
        <w:tab/>
        <w:t>(a partir del 01/09/2008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Presentación 2: Semanas 12, 13, 14</w:t>
        <w:tab/>
        <w:t>(a partir del 27/10/2008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</w:rPr>
        <w:t>2 Informes de Avance.</w:t>
      </w:r>
      <w:r>
        <w:rPr>
          <w:rFonts w:cs="Arial" w:ascii="Arial" w:hAnsi="Arial"/>
          <w:sz w:val="22"/>
        </w:rPr>
        <w:t xml:space="preserve">  Estos informes pretenden obligar al alumno a asumir tanto el desarrollo del trabajo en sí, como la redacción y preparación del Informe Final en forma constante durante el semestre.  Cada informe deberá estar estructurado en la forma más cercana a lo que será el Informe Final, y el contenido debería corresponder a la presentación de capítulos definidos.  Estos informes serán calificados por el Prof. Guía y Co-Guía y corresponderán a las notas parciales del curs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nforme de Avance 1: Semana 7</w:t>
        <w:tab/>
        <w:t>(08/09/2008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nforme de avance 2: Semana 12</w:t>
        <w:tab/>
        <w:t>(27/10/2008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nforme Final.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 xml:space="preserve">  Esta es la primera versión completa del Trabajo de Título. Se entrega en Secretaría Docente (copias al Profesor Guía, al Profesor Co-Guía y Profesor Integrante) hasta el día </w:t>
      </w:r>
      <w:r>
        <w:rPr>
          <w:rFonts w:cs="Arial" w:ascii="Arial" w:hAnsi="Arial"/>
          <w:b/>
          <w:bCs/>
          <w:sz w:val="22"/>
        </w:rPr>
        <w:t>08/12/2008.</w:t>
      </w:r>
      <w:r>
        <w:rPr>
          <w:rFonts w:cs="Arial" w:ascii="Arial" w:hAnsi="Arial"/>
          <w:sz w:val="22"/>
        </w:rPr>
        <w:t xml:space="preserve">  Los alumnos inscritos en el curso CI 69H deberán entregar un Informe de Avance en la misma fech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ASISTENCIA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bligatoria a todas las sesiones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21:01:00Z</dcterms:created>
  <dc:creator>Pia</dc:creator>
  <dc:description/>
  <cp:keywords/>
  <dc:language>en-US</dc:language>
  <cp:lastModifiedBy>Carlos Aguilera</cp:lastModifiedBy>
  <dcterms:modified xsi:type="dcterms:W3CDTF">2008-07-22T21:01:00Z</dcterms:modified>
  <cp:revision>2</cp:revision>
  <dc:subject/>
  <dc:title>ACTIVIDADES CI 69F/CI 69H</dc:title>
</cp:coreProperties>
</file>