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álisis y evaluación  de red hidrológic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 gral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r y actualizar la localización y parámetros de la red DG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os/productos que espera recibir el Servic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jorar el diseño de la red adecuándolo a la situación actual y tecnologías existentes para prestar mejor servicios de información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contrapar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Narbo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dad integrar comisión revisi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álisis de pronósticos de caudales de deshiel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 gral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ar , actualizar los criterios y relaciones que definen los pronósticos de caudales de deshielo y proponer nuevos puntos para ampliar su cobertura espacial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os/productos que espera recibir el Servic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jorar servicio proporcionado,  mejorar en planificación de manejo de aguas por parte de usuari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contrapar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Narbo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dad integrar comisión revisi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endaciones para uso eficiente del agua en el sector industri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 gral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r acciones o medidas aplicables al ámbito industrial o minero que permitan incentivar el uso eficiente del agua de sus procesos productiv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os/productos que espera recibir el Servic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para diseño de instrumentos de incentivo (p.ej CORFO) aplicable al sector industrial. Reducir tasa de presión en demanda hídric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contrapar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gélica Alegr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dad integrar comisión revisi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ción de pronósticos hidrológicos de corto plazo afluentes  a embals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 gral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er de herramientas técnicas para establecer reglas de operación de embalses de control en eventos de crecid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os/productos que espera recibir el Servic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jorar predicción de crecidas en corto plazo para operar embalses para atenuar crecidas significativas reduciendo sus daños aguas abaj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contrapar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River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dad integrar comisión revisi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25:00Z</dcterms:created>
  <dc:creator>usuario</dc:creator>
  <dc:description/>
  <cp:keywords/>
  <dc:language>en-US</dc:language>
  <cp:lastModifiedBy>usuario</cp:lastModifiedBy>
  <dcterms:modified xsi:type="dcterms:W3CDTF">2008-06-06T21:47:00Z</dcterms:modified>
  <cp:revision>1</cp:revision>
  <dc:subject/>
  <dc:title>Nombre</dc:title>
</cp:coreProperties>
</file>