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mparación de Cepa Pila-Pilote con Cepa con dado de amarre para pares de pilo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btener una comparación hidráulica, constructiva, de comportamiento estructural y económica entre 2 soluciones tradicionales para cepas en nuestro paí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tener la solución óptima de cepa de acuerdo a la situación particular de cada proyec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stavo Silva Roco, Jefe Departamento de Proyectos de Estructuras, División de Ingenierí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aración de alternativa de trazado vial en túnel vs corte en ro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alizar una comparación económica parametrizada de trazado vial en túnel vs. corte en roca, en función de la longitud del túnel y de la altura del corte, tanto para caminos de calzada simple como de dobles calzad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der comparar soluciones de túnel vs. corte en roca a nivel de alternativas preliminares, tanto en estudios de preinversión como de ingeniería; así como la determinación de costos aproximados para evaluación de proyectos a nivel de perf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uardo Soto Silva, Jefe División de Ingenierí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aración de alternativa de trazado vial en viaducto vs terraplé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alizar una comparación económica parametrizada de trazado vial en viaducto vs. terraplén, en función de la longitud del viaducto y de la altura del terraplén, tanto para caminos de calzada simple como de dobles calzad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der comparar soluciones de viaducto vs. Terraplén a nivel de alternativas preliminares, tanto en estudios de preinversión como de ingeniería; así como la determinación de costos aproximados para evaluación de proyectos a nivel de perf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uardo Soto Silva, Jefe División de Ingenierí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ibilidad de incorporación de nuevas tecnologías en seguridad vial para la Dirección de Vialida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nvestigar sobre los avances a nivel nacional e internacional sobre elementos y dispositivos de seguridad vial y la factibilidad de incorporarlos en los caminos públic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 espera contar con antecedentes técnico-económicos objetivos para la innovación en equipamiento vi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NE VERDEJO BARRAZA, Jefe Departamento de Seguridad Vial (S), Subdirección de Mantenimien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aboración de una propuesta de Traffic Calming para caminos públic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tar con un documento que muestre el abanico de posibilidades de medidas de mitigación de la velocidad y su diseño óptimo para ser considerados en los caminos de la red caminera nacion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e espera contar con un documento que de directrices claras para la incorporación de estos elementos en el Manual de Carreteras y su inclusión en los proyectos de ejecución que están a cargo de la Dirección de Vialidad cuando se requier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NE VERDEJO BARRAZA, Jefe Departamento de Seguridad Vial (S), Subdirección de Mantenimien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988"/>
        <w:gridCol w:w="55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tem</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mportancia Técnico - Económica del Control de Peso Vehicular con Unidades Móviles en la Red Vial Nacion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s Generales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Atendiendo los beneficios económicos y las mejoras en los niveles de servicios que provoca el control de peso en caminos, se hace necesario implementar una metodología que permita determinar los beneficios económicos de la implementación del control de peso con Unidades Móviles de Pesaje.</w:t>
            </w:r>
          </w:p>
          <w:p>
            <w:pPr>
              <w:pStyle w:val="Normal"/>
              <w:jc w:val="both"/>
              <w:rPr>
                <w:b/>
                <w:b/>
              </w:rPr>
            </w:pPr>
            <w:r>
              <w:rPr>
                <w:b/>
              </w:rPr>
            </w:r>
          </w:p>
          <w:p>
            <w:pPr>
              <w:pStyle w:val="Normal"/>
              <w:jc w:val="both"/>
              <w:rPr/>
            </w:pPr>
            <w:r>
              <w:rPr>
                <w:b/>
              </w:rPr>
              <w:t>- Determinar el ahorro en conservación, generado por la implementación del  control de peso y  compararlo con  la inversión en infraestructura y costos de operación de las plazas de  pesaje móviles. Obtener una relación de  costo pesaje/ahorro conserv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Beneficio/Producto que espera recibir el Servicio con el desarrollo de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ar con una herramienta metodológica que permita conocer la situación actual del beneficio técnico y económico que genera este tipo de control de peso en los caminos y a la vez tener un padrón definido para evaluaciones y toma de decisiones futuras sobre la mate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Nombre la persona que actuará como contraparte del Servicio en la Tesi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úl Diaz Jara, Jefe Departamento de Pesaje, Subdirección de Mantenimien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Indicar disponibilidad para participar en la Comisión de Revisión de la Tesis que nombra la Universida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r>
    </w:tbl>
    <w:p>
      <w:pPr>
        <w:pStyle w:val="Normal"/>
        <w:rPr/>
      </w:pPr>
      <w:r>
        <w:rPr/>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9:03:00Z</dcterms:created>
  <dc:creator>Ministerio de Obras Públicas</dc:creator>
  <dc:description/>
  <cp:keywords/>
  <dc:language>en-US</dc:language>
  <cp:lastModifiedBy>eduardo.soto</cp:lastModifiedBy>
  <cp:lastPrinted>2008-06-10T18:36:00Z</cp:lastPrinted>
  <dcterms:modified xsi:type="dcterms:W3CDTF">2008-06-10T22:39:00Z</dcterms:modified>
  <cp:revision>5</cp:revision>
  <dc:subject/>
  <dc:title>Item</dc:title>
</cp:coreProperties>
</file>