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CORRECCION DEL EJERCICIO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n la DIA y EIA tiene que analizar los permisos sectoriales (Art 65 al 10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 EIA, no analiza porqué ingresó al SEIA (Citar art. Del Reglament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la DIA y EIA falta un análisis crítico sobre los i.a. identificad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. Corte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ebe resumir los i.a. en no más de ½ págin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En la DIA y EIA , debe corregir  la mención a la fase de abandono, ya que no procede en este tipo de proyectos (explicar porqué)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15:00Z</dcterms:created>
  <dc:creator>Enrique K</dc:creator>
  <dc:description/>
  <cp:keywords/>
  <dc:language>en-US</dc:language>
  <cp:lastModifiedBy>Enrique K</cp:lastModifiedBy>
  <dcterms:modified xsi:type="dcterms:W3CDTF">2008-11-18T00:21:00Z</dcterms:modified>
  <cp:revision>2</cp:revision>
  <dc:subject/>
  <dc:title>PRE-CORRECCION DEL EJERCICIO 6</dc:title>
</cp:coreProperties>
</file>