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</w:rPr>
        <w:t xml:space="preserve">SEMINARIO "EVALUACIÓN DE IMPACTO AMBIENTAL"    SEMESTRE 2/2008 PROFESOR: ENRIQUE KALISKI K.   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jc w:val="center"/>
        <w:rPr/>
      </w:pPr>
      <w:r>
        <w:rPr>
          <w:rFonts w:eastAsia="Arial" w:cs="Arial" w:ascii="Arial" w:hAnsi="Arial"/>
          <w:b/>
          <w:u w:val="single"/>
        </w:rPr>
        <w:t xml:space="preserve">  </w:t>
      </w:r>
      <w:r>
        <w:rPr>
          <w:rFonts w:cs="Arial" w:ascii="Arial" w:hAnsi="Arial"/>
          <w:b/>
          <w:u w:val="single"/>
        </w:rPr>
        <w:t xml:space="preserve">CORRECCION  </w:t>
      </w:r>
      <w:r>
        <w:rPr>
          <w:rFonts w:cs="Arial" w:ascii="Arial" w:hAnsi="Arial"/>
          <w:b/>
          <w:spacing w:val="-3"/>
          <w:u w:val="single"/>
        </w:rPr>
        <w:t>EJERCICIOS  N° 4 y 5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pacing w:val="-3"/>
          <w:u w:val="single"/>
        </w:rPr>
      </w:pPr>
      <w:r>
        <w:rPr>
          <w:rFonts w:cs="Arial" w:ascii="Arial" w:hAnsi="Arial"/>
          <w:b/>
          <w:spacing w:val="-3"/>
          <w:u w:val="single"/>
        </w:rPr>
      </w:r>
    </w:p>
    <w:p>
      <w:pPr>
        <w:pStyle w:val="Normal"/>
        <w:suppressAutoHyphens w:val="true"/>
        <w:jc w:val="center"/>
        <w:rPr>
          <w:rFonts w:ascii="Arial" w:hAnsi="Arial" w:cs="Arial"/>
          <w:spacing w:val="-3"/>
          <w:u w:val="single"/>
        </w:rPr>
      </w:pPr>
      <w:r>
        <w:rPr>
          <w:rFonts w:cs="Arial" w:ascii="Arial" w:hAnsi="Arial"/>
          <w:spacing w:val="-3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UPO: CORTEZ – IS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1003"/>
        <w:gridCol w:w="1670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A CORREGIDA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2.1</w:t>
              <w:tab/>
              <w:t>Línea de bas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  <w:tab/>
              <w:t>Identificación de Impactos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3 </w:t>
              <w:tab/>
              <w:t>Cuantificación de Impactos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ENTARI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n item 2.1</w:t>
        <w:tab/>
        <w:t>Línea de base, faltó: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) Medio Ambiente  físico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true"/>
        <w:ind w:left="900" w:hanging="195"/>
        <w:jc w:val="both"/>
        <w:rPr>
          <w:rFonts w:ascii="Arial" w:hAnsi="Arial" w:cs="Arial"/>
        </w:rPr>
      </w:pPr>
      <w:r>
        <w:rPr>
          <w:rFonts w:cs="Arial" w:ascii="Arial" w:hAnsi="Arial"/>
        </w:rPr>
        <w:t>Suelo  (Uso del suelo actual, detallar en cada cuadra: residencial, parques, jardines, plazas, otros)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ítem 2.2</w:t>
        <w:tab/>
        <w:t>Identificación de Impactos, la  Matriz causa – efecto tiene una columna vacía. (revisar). Revisar la sub componente del suelo “Vibraciones” (puede ser un problema técnic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¿Cómo calificó el impacto de actividades sobre la componente “suelo”, si no está definida en la línea de bas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ltó conclusiones de la identificación de i.a. (</w:t>
      </w:r>
      <w:r>
        <w:rPr>
          <w:rFonts w:cs="Arial" w:ascii="Arial" w:hAnsi="Arial"/>
          <w:b/>
        </w:rPr>
        <w:t>Pocas conclusion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n ítem 2.3 </w:t>
        <w:tab/>
        <w:t>Cuantificación de Impac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Cs/>
        </w:rPr>
        <w:t>En el Cálculo de la Calidad Ambiental Integrada</w:t>
      </w:r>
      <w:r>
        <w:rPr>
          <w:rFonts w:cs="Arial" w:ascii="Arial" w:hAnsi="Arial"/>
        </w:rPr>
        <w:t xml:space="preserve"> debe detallar cómo obtuvo los coeficiente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altó: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rFonts w:cs="Arial" w:ascii="Arial" w:hAnsi="Arial"/>
        </w:rPr>
        <w:t xml:space="preserve">Aplicación del </w:t>
      </w:r>
      <w:r>
        <w:rPr>
          <w:rFonts w:cs="Arial" w:ascii="Arial" w:hAnsi="Arial"/>
          <w:i/>
          <w:iCs/>
        </w:rPr>
        <w:t>SISTEMA DE CALIFICACIÓN AMBIENTAL PONDERADO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para la situación sin proyecto y situación con proyecto, para una variable o impacto ambiental que defina el grupo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Expresar comentarios y conclusiones</w:t>
      </w:r>
      <w:r>
        <w:rPr>
          <w:rFonts w:cs="Arial" w:ascii="Arial" w:hAnsi="Arial"/>
          <w:b/>
        </w:rPr>
        <w:t>. (Faltó mayor análisis y conclusiones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UPO: GONZÁLEZ - MIL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1003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A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2.1</w:t>
              <w:tab/>
              <w:t>Línea de bas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  <w:tab/>
              <w:t>Identificación de Impactos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3 </w:t>
              <w:tab/>
              <w:t>Cuantificación de Impactos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,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ENTARI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ítem 2.2</w:t>
        <w:tab/>
        <w:t>Identificación de Impac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Matriz causa – efecto no tiene actividades durante la fase de ope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n ítem 2.3 </w:t>
        <w:tab/>
        <w:t>Cuantificación de Impac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Cs/>
        </w:rPr>
        <w:t>En el Cálculo de la Calidad Ambiental Integrada</w:t>
      </w:r>
      <w:r>
        <w:rPr>
          <w:rFonts w:cs="Arial" w:ascii="Arial" w:hAnsi="Arial"/>
        </w:rPr>
        <w:t xml:space="preserve"> debe detallar cómo obtuvo los coeficiente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general está muy bien.-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UPO: CORTES - TOB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1003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A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2.1</w:t>
              <w:tab/>
              <w:t>Línea de bas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  <w:tab/>
              <w:t>Identificación de Impactos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3 </w:t>
              <w:tab/>
              <w:t>Cuantificación de Impactos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ENTARI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n el ítem </w:t>
      </w:r>
      <w:r>
        <w:rPr>
          <w:rFonts w:cs="Arial" w:ascii="Arial" w:hAnsi="Arial"/>
          <w:bCs/>
        </w:rPr>
        <w:t>2.1 Línea de base, faltó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r y justificar cuáles serán las v.a. a utilizar en la línea de bas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ndicar el estado (valor) de las variables seleccionadas, para la situación actual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ítem 2.2</w:t>
        <w:tab/>
        <w:t xml:space="preserve">Identificación de Impactos, la  Matriz causa – efecto tiene dos columnas vacías (revisar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n ítem 2.3 </w:t>
        <w:tab/>
        <w:t>Cuantificación de Impactos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iCs/>
        </w:rPr>
        <w:t>En el Cálculo de la Calidad Ambiental Integrada</w:t>
      </w:r>
      <w:r>
        <w:rPr>
          <w:rFonts w:cs="Arial" w:ascii="Arial" w:hAnsi="Arial"/>
        </w:rPr>
        <w:t xml:space="preserve"> debe detallar cómo obtuvo los coeficiente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Revisar suma de los Cj, pág. 16. (Sería 0,375 ?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jc w:val="both"/>
      <w:textAlignment w:val="baseline"/>
      <w:outlineLvl w:val="0"/>
    </w:pPr>
    <w:rPr>
      <w:rFonts w:ascii="Arial" w:hAnsi="Arial" w:cs="Arial"/>
      <w:spacing w:val="-3"/>
      <w:sz w:val="20"/>
      <w:szCs w:val="20"/>
      <w:u w:val="single"/>
      <w:lang w:val="es-ES_tradn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3"/>
      <w:sz w:val="2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720" w:leader="none"/>
      </w:tabs>
      <w:jc w:val="both"/>
    </w:pPr>
    <w:rPr>
      <w:rFonts w:ascii="Arial" w:hAnsi="Arial" w:cs="Arial"/>
      <w:sz w:val="22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0:14:00Z</dcterms:created>
  <dc:creator>INH</dc:creator>
  <dc:description/>
  <cp:keywords/>
  <dc:language>en-US</dc:language>
  <cp:lastModifiedBy>Enrique K</cp:lastModifiedBy>
  <cp:lastPrinted>2002-10-01T15:27:00Z</cp:lastPrinted>
  <dcterms:modified xsi:type="dcterms:W3CDTF">2008-11-18T00:14:00Z</dcterms:modified>
  <cp:revision>2</cp:revision>
  <dc:subject/>
  <dc:title>SEMINARIO "EVALUACIÓN DE IMPACTO AMBIENTAL"    SEMESTRE 2/2002 PROFESOR : ENRIQUE KALISKI K</dc:title>
</cp:coreProperties>
</file>