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36073879"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1530327676"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1214188316"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