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61Q/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8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1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6, 2008</w:t>
      </w:r>
    </w:p>
    <w:p>
      <w:pPr>
        <w:pStyle w:val="Rule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jc w:val="both"/>
        <w:rPr/>
      </w:pPr>
      <w:r>
        <w:rPr/>
        <w:t>Preparar un informe corto (ojalá 1 página) sobre los métodos de remediación de aguas subterráneas y suelo que se indican a continuación. Incluir una descripción del método, así como una lista de ventajas y desventajas. Incluyan referencias que hayan analiz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ar además una presentación en PowerPoint sobre cada uno de los sistemas de remediación que le corresponda. Utilizar formato que se les entrega en U-Cursos. Considerar una página de portada para cada caso (suelo y agua subterránea) y no más de tres transparencias para cada mé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entrega del ejercicio y la presentación será el día 13 de Agosto de 2007. Clases comienzan ese día a las 8: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7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SUELO CONTAMIN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AGUAS SUBTERRANEA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_tradnl"/>
              </w:rPr>
              <w:t>Hydrofractur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kinetic Separ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ulated Activated Carbon (GAC)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rmal Desorp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meable Reactive Barrier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-Well 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oven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hanced Bioremedi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Situ Flu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rectional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farm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t Water or Steam Flushing/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Wa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Groundwater Recirculation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Vapor Extrac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mical Reduction/Oxid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 of Organic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atural Attenu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Air Sparg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mical Extrac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uid/Vapor Extrac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idification/Immobiliz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traviolet Oxid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ductive Hea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mping and Treatm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  <w:t>PRIMAVERA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8:00Z</dcterms:created>
  <dc:creator>Hidráulica</dc:creator>
  <dc:description/>
  <cp:keywords/>
  <dc:language>en-US</dc:language>
  <cp:lastModifiedBy>Carlos</cp:lastModifiedBy>
  <cp:lastPrinted>2005-08-02T15:46:00Z</cp:lastPrinted>
  <dcterms:modified xsi:type="dcterms:W3CDTF">2008-08-05T21:56:00Z</dcterms:modified>
  <cp:revision>9</cp:revision>
  <dc:subject/>
  <dc:title>Ejercicio N°6</dc:title>
</cp:coreProperties>
</file>