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186430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>Cálculo del caudal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tribución en el tiempo para  x  =  x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</w:rPr>
      </w:pPr>
      <w:r>
        <w:rPr/>
        <w:t xml:space="preserve">En este caso el máximo no viaja a la velocidad del río, pero la función C(x*,t)·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/>
        <w:t xml:space="preserve"> sí tiene un máximo en x*/U, lo que permite calcular U como x*/t</w:t>
      </w:r>
      <w:r>
        <w:rPr>
          <w:vertAlign w:val="subscript"/>
        </w:rPr>
        <w:t>max</w:t>
      </w:r>
      <w:r>
        <w:rPr/>
        <w:t>,</w:t>
      </w:r>
      <w:r>
        <w:rPr>
          <w:lang w:val="en-US" w:eastAsia="en-US"/>
        </w:rPr>
        <w:t xml:space="preserve"> </w:t>
      </w:r>
      <w:r>
        <w:br w:type="page"/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Cálculo de </w:t>
      </w:r>
      <w:r>
        <w:rPr>
          <w:rFonts w:eastAsia="Symbol" w:cs="Symbol" w:ascii="Symbol" w:hAnsi="Symbol"/>
        </w:rPr>
        <w:t></w:t>
      </w:r>
    </w:p>
    <w:p>
      <w:pPr>
        <w:pStyle w:val="Normal"/>
        <w:rPr>
          <w:bCs/>
          <w:sz w:val="20"/>
          <w:lang w:val="en-US" w:eastAsia="en-US" w:bidi="he-IL"/>
        </w:rPr>
      </w:pPr>
      <w:r>
        <w:rPr>
          <w:bCs/>
          <w:sz w:val="20"/>
          <w:lang w:val="en-US" w:eastAsia="en-US" w:bidi="he-IL"/>
        </w:rP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4915535" cy="267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673360"/>
                          <a:chOff x="0" y="0"/>
                          <a:chExt cx="4915440" cy="2673360"/>
                        </a:xfrm>
                      </wpg:grpSpPr>
                      <wps:wsp>
                        <wps:cNvSpPr/>
                        <wps:spPr>
                          <a:xfrm>
                            <a:off x="1197720" y="720"/>
                            <a:ext cx="720" cy="20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005920"/>
                            <a:ext cx="33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67840"/>
                            <a:ext cx="2523600" cy="16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2272680"/>
                            <a:ext cx="10623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95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{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53532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337400"/>
                            <a:ext cx="132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670680"/>
                            <a:ext cx="53100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1469880"/>
                            <a:ext cx="531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55pt;width:387pt;height:210.5pt" coordorigin="-540,111" coordsize="7740,4210">
                <v:line id="shape_0" from="1346,112" to="1346,326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346,3270" to="6574,32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64,533" to="5737,3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28;top:3690;width:1672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540;top:111;width:1463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{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91,954" to="2391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1,2217" to="4481,2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1167;width:83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2426;width:83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y su solución analítica resulta ser: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0:50:00Z</dcterms:created>
  <dc:creator>Jorge Castillo G.</dc:creator>
  <dc:description/>
  <dc:language>en-US</dc:language>
  <cp:lastModifiedBy>Jorge Castillo</cp:lastModifiedBy>
  <cp:lastPrinted>2008-11-14T18:01:00Z</cp:lastPrinted>
  <dcterms:modified xsi:type="dcterms:W3CDTF">2008-11-14T21:03:00Z</dcterms:modified>
  <cp:revision>3</cp:revision>
  <dc:subject/>
  <dc:title>Modelos</dc:title>
</cp:coreProperties>
</file>