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lución Ejercicio Nº2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.- Una muestra de agua tomada en las lagunas de estabilización de Melipilla tiene 5,5 mg/l de OD y una DBO desconocida.  Para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llenado 6 botellas y se ha metido el contenido de oxígeno disuelto al cabo de 1,2,5,7,8 y 9 días respectivamente en cada una de ellas, dando los resultados que se indica en la tabla siguiente:</w:t>
      </w:r>
    </w:p>
    <w:tbl>
      <w:tblPr>
        <w:tblW w:w="4394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358"/>
      </w:tblGrid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)</w:t>
        <w:tab/>
        <w:t>Calcule la DBO para cada botell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ntenido inicial de oxígeno, OD</w:t>
      </w:r>
      <w:r>
        <w:rPr>
          <w:rFonts w:cs="Arial" w:ascii="Arial" w:hAnsi="Arial"/>
          <w:b w:val="false"/>
          <w:vertAlign w:val="subscript"/>
        </w:rPr>
        <w:t>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b w:val="false"/>
        </w:rPr>
        <w:t>Cálculo de la DB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843"/>
        <w:gridCol w:w="170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días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(mg/l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=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-OD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BO=7·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2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9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3,9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Haga un gráfico de esta DBO vs. tiemp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" w:eastAsia="en-US"/>
        </w:rPr>
      </w:pPr>
      <w:r>
        <w:rPr>
          <w:rFonts w:cs="Arial" w:ascii="Arial" w:hAnsi="Arial"/>
          <w:b w:val="false"/>
          <w:sz w:val="20"/>
          <w:lang w:val="es-E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2pt;width:347.9pt;height:24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54342688" r:id="rId2"/>
        </w:objec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c)</w:t>
        <w:tab/>
        <w:t>¿Existen compuestos orgánicos nitrogenados en el agua de la muestra?  ¿Por qué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í, porque aparece la etapa de nitrificación en la curva consumo de oxígeno vs. tiemp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)</w:t>
        <w:tab/>
        <w:t>Calcule la DB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y la DBO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de la materia carbonáce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 xml:space="preserve">5 </w:t>
      </w:r>
      <w:r>
        <w:rPr>
          <w:rFonts w:cs="Arial" w:ascii="Arial" w:hAnsi="Arial"/>
          <w:b w:val="false"/>
          <w:lang w:val="en-GB"/>
        </w:rPr>
        <w:t>= 28,7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 w:eastAsia="en-US"/>
        </w:rPr>
      </w:pPr>
      <w:r>
        <w:rPr>
          <w:rFonts w:cs="Arial" w:ascii="Arial" w:hAnsi="Arial"/>
          <w:b w:val="false"/>
          <w:lang w:val="en-GB" w:eastAsia="en-US"/>
        </w:rPr>
      </w:r>
      <m:oMath xmlns:m="http://schemas.openxmlformats.org/officeDocument/2006/math"/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>u</w:t>
      </w:r>
      <w:r>
        <w:rPr>
          <w:rFonts w:cs="Arial" w:ascii="Arial" w:hAnsi="Arial"/>
          <w:b w:val="false"/>
          <w:lang w:val="en-GB"/>
        </w:rPr>
        <w:t xml:space="preserve">                  36,0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e)</w:t>
        <w:tab/>
        <w:t>Si (c) es afirmativo, 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oximadamente para t = 5,7 día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2.- En una laguna de 25 hectáreas de superficie y 5,4 m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2464"/>
        <w:gridCol w:w="2410"/>
      </w:tblGrid>
      <w:tr>
        <w:trPr>
          <w:cantSplit w:val="true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4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)</w:t>
        <w:tab/>
        <w:t>Calcule la productividad primaria a las diferentes profundidades en mg. De carbón fijado por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por dí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75"/>
        <w:gridCol w:w="1276"/>
        <w:gridCol w:w="366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(metros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Prod.=(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·12·1000/3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mg C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día)</w:t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,0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50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3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237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862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4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0,0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stime cuál  es la productividad media de la laguna a lo largo de una vertic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ivid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,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fundidad</m:t>
            </m:r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e>
        </m:eqArr>
      </m:oMath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m:t xml:space="preserve"> 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d)</w:t>
        <w:tab/>
        <w:t>¿Cuál sería la producción de oxígeno disuelto hacia el exterior de la laguna en kg 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r día?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5:00Z</dcterms:created>
  <dc:creator>Jorge Castillo G.</dc:creator>
  <dc:description/>
  <dc:language>en-US</dc:language>
  <cp:lastModifiedBy>Jorge Castillo</cp:lastModifiedBy>
  <cp:lastPrinted>2005-11-14T14:35:00Z</cp:lastPrinted>
  <dcterms:modified xsi:type="dcterms:W3CDTF">2006-09-04T13:39:00Z</dcterms:modified>
  <cp:revision>7</cp:revision>
  <dc:subject/>
  <dc:title>CI 51D</dc:title>
</cp:coreProperties>
</file>