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TAMINACIÓN DE RECURSOS HIDRÁULICOS</w:t>
      </w:r>
    </w:p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solución Ejercicio Nº2</w:t>
      </w:r>
    </w:p>
    <w:p>
      <w:pPr>
        <w:pStyle w:val="TextBodyIndent"/>
        <w:ind w:left="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1.- Una muestra de agua tomada en las lagunas de estabilización de Melipilla tiene 5,5 mg/l de OD y una DBO desconocida.  Para diluir esta muestra se utiliza agua destilada con una concentración de oxígeno disuelto de 9,0 mg/l y en una cantidad de 6 partes de agua limpia por una de muestr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han llenado 6 botellas y se ha metido el contenido de oxígeno disuelto al cabo de 1,2,5,7,8 y 9 días respectivamente en cada una de ellas, dando los resultados que se indica en la tabla siguiente:</w:t>
      </w:r>
    </w:p>
    <w:tbl>
      <w:tblPr>
        <w:tblW w:w="4394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2358"/>
      </w:tblGrid>
      <w:tr>
        <w:trPr/>
        <w:tc>
          <w:tcPr>
            <w:tcW w:w="2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ías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</w:tr>
      <w:tr>
        <w:trPr/>
        <w:tc>
          <w:tcPr>
            <w:tcW w:w="20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a)</w:t>
        <w:tab/>
        <w:t>Calcule la DBO para cada botell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ntenido inicial de oxígeno, OD</w:t>
      </w:r>
      <w:r>
        <w:rPr>
          <w:rFonts w:cs="Arial" w:ascii="Arial" w:hAnsi="Arial"/>
          <w:b w:val="false"/>
          <w:vertAlign w:val="subscript"/>
        </w:rPr>
        <w:t>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Arial" w:ascii="Arial" w:hAnsi="Arial"/>
          <w:b w:val="false"/>
        </w:rPr>
        <w:t>Cálculo de la DB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6237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559"/>
        <w:gridCol w:w="1843"/>
        <w:gridCol w:w="1701"/>
      </w:tblGrid>
      <w:tr>
        <w:trPr/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(días)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(mg/l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OD=OD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-OD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DBO=7·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Arial" w:ascii="Arial" w:hAnsi="Arial"/>
              </w:rPr>
              <w:t>OD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,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0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8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8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2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9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3,9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) Haga un gráfico de esta DBO vs. tiempo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0"/>
          <w:lang w:val="es-ES" w:eastAsia="en-US"/>
        </w:rPr>
      </w:pPr>
      <w:r>
        <w:rPr>
          <w:rFonts w:cs="Arial" w:ascii="Arial" w:hAnsi="Arial"/>
          <w:b w:val="false"/>
          <w:sz w:val="20"/>
          <w:lang w:val="es-ES" w:eastAsia="en-US"/>
        </w:rPr>
        <w:object w:dxaOrig="512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5.2pt;width:347.9pt;height:24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47409648" r:id="rId2"/>
        </w:object>
      </w:r>
    </w:p>
    <w:p>
      <w:pPr>
        <w:pStyle w:val="TextBodyInden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c)</w:t>
        <w:tab/>
        <w:t>¿Existen compuestos orgánicos nitrogenados en el agua de la muestra?  ¿Por qué?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í, porque aparece la etapa de nitrificación en la curva consumo de oxígeno vs. tiempo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d)</w:t>
        <w:tab/>
        <w:t>Calcule la DBO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y la DBO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de la materia carbonáce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lang w:val="en-GB"/>
        </w:rPr>
        <w:t>DBO</w:t>
      </w:r>
      <w:r>
        <w:rPr>
          <w:rFonts w:cs="Arial" w:ascii="Arial" w:hAnsi="Arial"/>
          <w:b w:val="false"/>
          <w:vertAlign w:val="subscript"/>
          <w:lang w:val="en-GB"/>
        </w:rPr>
        <w:t xml:space="preserve">5 </w:t>
      </w:r>
      <w:r>
        <w:rPr>
          <w:rFonts w:cs="Arial" w:ascii="Arial" w:hAnsi="Arial"/>
          <w:b w:val="false"/>
          <w:lang w:val="en-GB"/>
        </w:rPr>
        <w:t>= 28,7 mg/l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lang w:val="en-GB" w:eastAsia="en-US"/>
        </w:rPr>
      </w:pPr>
      <w:r>
        <w:rPr>
          <w:rFonts w:cs="Arial" w:ascii="Arial" w:hAnsi="Arial"/>
          <w:b w:val="false"/>
          <w:lang w:val="en-GB" w:eastAsia="en-US"/>
        </w:rPr>
      </w:r>
      <m:oMath xmlns:m="http://schemas.openxmlformats.org/officeDocument/2006/math"/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lang w:val="en-GB"/>
        </w:rPr>
        <w:t>DBO</w:t>
      </w:r>
      <w:r>
        <w:rPr>
          <w:rFonts w:cs="Arial" w:ascii="Arial" w:hAnsi="Arial"/>
          <w:b w:val="false"/>
          <w:vertAlign w:val="subscript"/>
          <w:lang w:val="en-GB"/>
        </w:rPr>
        <w:t>u</w:t>
      </w:r>
      <w:r>
        <w:rPr>
          <w:rFonts w:cs="Arial" w:ascii="Arial" w:hAnsi="Arial"/>
          <w:b w:val="false"/>
          <w:lang w:val="en-GB"/>
        </w:rPr>
        <w:t xml:space="preserve">                  36,0 mg/l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e)</w:t>
        <w:tab/>
        <w:t>Si (c) es afirmativo, aproximadamente en qué momento comenzarían las reacciones de nitrificación?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proximadamente para t = 5,7 días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>2.- En una laguna de 25 hectáreas de superficie y 5,4 m de profundidad media se han realizado las siguientes mediciones para un ensayo de productividad por el método del oxígeno disuelto: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4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0"/>
        <w:gridCol w:w="2464"/>
        <w:gridCol w:w="2410"/>
      </w:tblGrid>
      <w:tr>
        <w:trPr>
          <w:cantSplit w:val="true"/>
        </w:trPr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undidad</w:t>
            </w:r>
          </w:p>
        </w:tc>
        <w:tc>
          <w:tcPr>
            <w:tcW w:w="48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ido de OD luego de 24 horas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lla cla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lla oscura</w:t>
            </w:r>
          </w:p>
        </w:tc>
      </w:tr>
      <w:tr>
        <w:trPr/>
        <w:tc>
          <w:tcPr>
            <w:tcW w:w="1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uperficie (0 metros)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 m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 w:ascii="Arial" w:hAnsi="Arial"/>
                <w:b w:val="false"/>
              </w:rPr>
              <w:t>5 m</w:t>
            </w:r>
          </w:p>
        </w:tc>
        <w:tc>
          <w:tcPr>
            <w:tcW w:w="2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       </w:t>
            </w:r>
            <w:r>
              <w:rPr>
                <w:rFonts w:cs="Arial" w:ascii="Arial" w:hAnsi="Arial"/>
                <w:b w:val="false"/>
                <w:lang w:val="en-GB"/>
              </w:rPr>
              <w:t>9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8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8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6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0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,3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7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5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4,2 mg/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4,0 mg/l</w:t>
            </w:r>
          </w:p>
        </w:tc>
      </w:tr>
    </w:tbl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a)</w:t>
        <w:tab/>
        <w:t>Calcule la productividad primaria a las diferentes profundidades en mg. De carbón fijado por 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por dí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275"/>
        <w:gridCol w:w="1276"/>
        <w:gridCol w:w="3665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undidad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t>(metros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vertAlign w:val="subscript"/>
              </w:rPr>
              <w:t>C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l)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g/l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-OD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</w:tc>
        <w:tc>
          <w:tcPr>
            <w:tcW w:w="36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Prod.=(OD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-OD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>)·12·1000/3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(mg C/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 día)</w:t>
            </w:r>
          </w:p>
        </w:tc>
      </w:tr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9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,9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,8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4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7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,6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,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,2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0,0</w:t>
            </w:r>
          </w:p>
        </w:tc>
        <w:tc>
          <w:tcPr>
            <w:tcW w:w="36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50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35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.237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>862,5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</w:t>
            </w:r>
            <w:r>
              <w:rPr>
                <w:rFonts w:cs="Arial" w:ascii="Arial" w:hAnsi="Arial"/>
                <w:b w:val="false"/>
              </w:rPr>
              <w:t>450,0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</w:rPr>
              <w:t xml:space="preserve">       </w:t>
            </w:r>
            <w:r>
              <w:rPr>
                <w:rFonts w:cs="Arial" w:ascii="Arial" w:hAnsi="Arial"/>
                <w:b w:val="false"/>
              </w:rPr>
              <w:t>0,0</w:t>
            </w:r>
          </w:p>
        </w:tc>
      </w:tr>
    </w:tbl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Estime cuál  es la productividad media de la laguna a lo largo de una vertical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ductivida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dia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,4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5,4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</m:e>
            </m:nary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ofundidad</m:t>
            </m:r>
          </m:e>
        </m:eqArr>
      </m:oMath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,4</m:t>
                </m:r>
              </m:den>
            </m:f>
            <m:r>
              <m:t xml:space="preserve"> 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</m:e>
            </m:d>
          </m:e>
          <m:e/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ía</m:t>
            </m:r>
          </m:e>
        </m:eqArr>
      </m:oMath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Suponiendo que las condiciones son uniformes en toda la extensión de la laguna calcule la productividad total en kg de carbón por día y en kg de glucosa por día, suponiendo que todo el carbón es utilizado en generación de glucosa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a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r>
                      <m:t xml:space="preserve"> </m:t>
                    </m:r>
                  </m:den>
                </m:f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den>
            </m:f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</w:p>
    <w:p>
      <w:pPr>
        <w:pStyle w:val="TextBodyIndent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d)</w:t>
        <w:tab/>
        <w:t>¿Cuál sería la producción de oxígeno disuelto hacia el exterior de la laguna en kg por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r día?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í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O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ía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5:00Z</dcterms:created>
  <dc:creator>Jorge Castillo G.</dc:creator>
  <dc:description/>
  <dc:language>en-US</dc:language>
  <cp:lastModifiedBy>Jorge Castillo</cp:lastModifiedBy>
  <cp:lastPrinted>2005-11-14T14:35:00Z</cp:lastPrinted>
  <dcterms:modified xsi:type="dcterms:W3CDTF">2006-09-04T13:39:00Z</dcterms:modified>
  <cp:revision>7</cp:revision>
  <dc:subject/>
  <dc:title>CI 51D</dc:title>
</cp:coreProperties>
</file>