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1645231546"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1432497867"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