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GISLACIÓN DE CALIDAD DE AGUAS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  <w:t>Por Jorge Castillo G.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EGISLACIÓN NACIONAL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8890</wp:posOffset>
                </wp:positionV>
                <wp:extent cx="54864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 txBox="1"/>
                        <wps:spPr>
                          <a:xfrm>
                            <a:off x="1639440" y="0"/>
                            <a:ext cx="156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onstitución Polít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          (198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ey de Bases del Medio Ambiente (199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3716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rma (objetivo) de calidad ambiental (proyecto de norma, RES. 198, 200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rma de emisión a sistemas de alcantarill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(D. S. 609, 199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40048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rma de emisión a cuerpos de agua superfici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(D. S. 90, 200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4004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Norma de emisión a aguas subterráne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D. S. 46, 200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0574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574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2860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glamento para la elaboración de normas ambient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300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glamento del Sistema de Evaluación de Impacto Ambien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80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0288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7pt;width:432pt;height:252.05pt" coordorigin="720,14" coordsize="8640,50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02;top:14;width:245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onstitución Polít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          (198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094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ey de Bases del Medio Ambiente (199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2174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rma (objetivo) de calidad ambiental (proyecto de norma, RES. 198, 200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794;width:2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rma de emisión a sistemas de alcantarilla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(D. S. 609, 1998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3794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rma de emisión a cuerpos de agua superficia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(D. S. 90, 200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794;width:2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Norma de emisión a aguas subterránea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D. S. 46, 200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734" to="4500,10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814" to="4500,2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254" to="4500,3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3254" to="3239,37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254" to="6839,3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374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glamento para la elaboración de normas ambienta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814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glamento del Sistema de Evaluación de Impacto Ambien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1274" to="6839,12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634" to="6839,19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szCs w:val="24"/>
        </w:rPr>
        <w:t>1.- Constitución Política de 1980:</w:t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recho de las personas a vivir en un ambiente libre de contaminación.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ber del estado de tutelar  por el ejercicio de ese derecho.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ley podrá establecer restricciones específicas al ejercicio de determinados derechos o libertades para proteger el medio ambiente;</w:t>
      </w:r>
    </w:p>
    <w:p>
      <w:pPr>
        <w:pStyle w:val="TextBody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szCs w:val="24"/>
        </w:rPr>
        <w:t>2.- Ley de Bases del Medio Ambiente.  Ley 19.300 del 9/3/94</w:t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incipios rectores:</w:t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10"/>
        </w:numPr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vención</w:t>
      </w:r>
    </w:p>
    <w:p>
      <w:pPr>
        <w:pStyle w:val="TextBody"/>
        <w:numPr>
          <w:ilvl w:val="0"/>
          <w:numId w:val="10"/>
        </w:numPr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l que contamina paga</w:t>
      </w:r>
    </w:p>
    <w:p>
      <w:pPr>
        <w:pStyle w:val="TextBody"/>
        <w:numPr>
          <w:ilvl w:val="0"/>
          <w:numId w:val="10"/>
        </w:numPr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radualismo</w:t>
      </w:r>
    </w:p>
    <w:p>
      <w:pPr>
        <w:pStyle w:val="TextBody"/>
        <w:numPr>
          <w:ilvl w:val="0"/>
          <w:numId w:val="10"/>
        </w:numPr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ponsabilidad</w:t>
      </w:r>
    </w:p>
    <w:p>
      <w:pPr>
        <w:pStyle w:val="TextBody"/>
        <w:numPr>
          <w:ilvl w:val="0"/>
          <w:numId w:val="10"/>
        </w:numPr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ficiencia</w:t>
      </w:r>
    </w:p>
    <w:p>
      <w:pPr>
        <w:pStyle w:val="TextBody"/>
        <w:numPr>
          <w:ilvl w:val="0"/>
          <w:numId w:val="10"/>
        </w:numPr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articipación</w:t>
      </w:r>
    </w:p>
    <w:p>
      <w:pPr>
        <w:pStyle w:val="TextBody"/>
        <w:numPr>
          <w:ilvl w:val="0"/>
          <w:numId w:val="10"/>
        </w:numPr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alismo</w:t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tenido:</w:t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itulo II.  Instrumentos de gestión ambiental.</w:t>
      </w:r>
    </w:p>
    <w:p>
      <w:pPr>
        <w:pStyle w:val="TextBody"/>
        <w:numPr>
          <w:ilvl w:val="2"/>
          <w:numId w:val="9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ducación</w:t>
      </w:r>
    </w:p>
    <w:p>
      <w:pPr>
        <w:pStyle w:val="TextBody"/>
        <w:numPr>
          <w:ilvl w:val="2"/>
          <w:numId w:val="9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istema de EIA</w:t>
      </w:r>
    </w:p>
    <w:p>
      <w:pPr>
        <w:pStyle w:val="TextBody"/>
        <w:numPr>
          <w:ilvl w:val="2"/>
          <w:numId w:val="9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rmas de calidad ambiental</w:t>
      </w:r>
    </w:p>
    <w:p>
      <w:pPr>
        <w:pStyle w:val="TextBody"/>
        <w:numPr>
          <w:ilvl w:val="2"/>
          <w:numId w:val="9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rmas de emisión</w:t>
      </w:r>
    </w:p>
    <w:p>
      <w:pPr>
        <w:pStyle w:val="TextBody"/>
        <w:numPr>
          <w:ilvl w:val="2"/>
          <w:numId w:val="9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nes de manejo, prevención y descontaminación.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ítulo III.  Responsabilidad por daño ambiental.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ítulo IV.  Fondo de protección ambiental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ítulo final de la CONAMA.</w:t>
      </w:r>
    </w:p>
    <w:p>
      <w:pPr>
        <w:pStyle w:val="TextBody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efiniciones:</w:t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szCs w:val="24"/>
        </w:rPr>
        <w:t xml:space="preserve">Norma Primaria de Calidad Ambiental: </w:t>
      </w:r>
      <w:r>
        <w:rPr>
          <w:rFonts w:cs="Arial" w:ascii="Arial" w:hAnsi="Arial"/>
          <w:szCs w:val="24"/>
        </w:rPr>
        <w:t>aquella que establece los valores de las concentraciones y períodos, máximos o mínimos permisibles de elementos, compuestos, sustancias, derivados químicos o biológicos, energías, radiaciones, vibraciones, ruidos, o combinaciones de ellos, cuya presencia o carencia en el ambiente pueda constituir un riesgo para la vida o la salud de la población.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TextBody"/>
        <w:jc w:val="left"/>
        <w:rPr>
          <w:rFonts w:ascii="Arial" w:hAnsi="Arial" w:cs="Arial"/>
          <w:b/>
          <w:b/>
          <w:i/>
          <w:i/>
          <w:spacing w:val="-3"/>
          <w:szCs w:val="24"/>
        </w:rPr>
      </w:pPr>
      <w:r>
        <w:rPr>
          <w:rFonts w:cs="Arial" w:ascii="Arial" w:hAnsi="Arial"/>
          <w:b/>
          <w:i/>
          <w:spacing w:val="-3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pacing w:val="-3"/>
          <w:szCs w:val="24"/>
        </w:rPr>
        <w:t>Norma Secundaria de Calidad Ambiental:</w:t>
      </w:r>
      <w:r>
        <w:rPr>
          <w:rFonts w:cs="Arial" w:ascii="Arial" w:hAnsi="Arial"/>
          <w:spacing w:val="-3"/>
          <w:szCs w:val="24"/>
        </w:rPr>
        <w:t xml:space="preserve"> aquella que establece los valores de las concentraciones y períodos, máximos o mínimos permisibles de sustancias, elementos, energía o combinación de ellos, cuya presencia o carencia en el ambiente pueda constituir un riesgo para la protección o la conservación del medio ambiente, o la preservación de la naturaleza</w:t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pacing w:val="-2"/>
          <w:szCs w:val="24"/>
        </w:rPr>
        <w:t>Artículo 32</w:t>
      </w:r>
      <w:r>
        <w:rPr>
          <w:rFonts w:cs="Arial" w:ascii="Arial" w:hAnsi="Arial"/>
          <w:spacing w:val="-2"/>
          <w:szCs w:val="24"/>
        </w:rPr>
        <w:t>.</w:t>
        <w:noBreakHyphen/>
        <w:t xml:space="preserve"> Mediante decreto supremo, que llevará las firmas del Ministro Secretario General de la Presidencia y del Ministro de Salud, se promulgarán las normas primarias de calidad ambiental. Estas normas </w:t>
      </w:r>
      <w:r>
        <w:rPr>
          <w:rFonts w:cs="Arial" w:ascii="Arial" w:hAnsi="Arial"/>
          <w:spacing w:val="-2"/>
          <w:szCs w:val="24"/>
          <w:u w:val="single"/>
        </w:rPr>
        <w:t>serán de aplicación general en todo el territorio de la República</w:t>
      </w:r>
      <w:r>
        <w:rPr>
          <w:rFonts w:cs="Arial" w:ascii="Arial" w:hAnsi="Arial"/>
          <w:spacing w:val="-2"/>
          <w:szCs w:val="24"/>
        </w:rPr>
        <w:t xml:space="preserve"> y definirán los niveles que originan situaciones de emergencia.  </w:t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szCs w:val="24"/>
        </w:rPr>
        <w:t>3.- Reglamento para la Elaboración de Normas Ambientales</w:t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szCs w:val="24"/>
        </w:rPr>
        <w:t>a) Dificultades para la elaboración de normas</w:t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11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ntidad máxima (también Ley de Bases, definiciones, letra (o))</w:t>
      </w:r>
    </w:p>
    <w:p>
      <w:pPr>
        <w:pStyle w:val="TextBody"/>
        <w:numPr>
          <w:ilvl w:val="0"/>
          <w:numId w:val="11"/>
        </w:numPr>
        <w:jc w:val="left"/>
        <w:rPr/>
      </w:pPr>
      <w:r>
        <w:rPr>
          <w:rFonts w:cs="Arial" w:ascii="Arial" w:hAnsi="Arial"/>
          <w:szCs w:val="24"/>
        </w:rPr>
        <w:t xml:space="preserve">Rigidez, no queda espacio para decisiones de la autoridad </w:t>
      </w:r>
      <w:r>
        <w:rPr>
          <w:rFonts w:cs="Arial" w:ascii="Arial" w:hAnsi="Arial"/>
          <w:szCs w:val="24"/>
          <w:u w:val="single"/>
        </w:rPr>
        <w:t>competente</w:t>
      </w:r>
    </w:p>
    <w:p>
      <w:pPr>
        <w:pStyle w:val="TextBody"/>
        <w:numPr>
          <w:ilvl w:val="0"/>
          <w:numId w:val="11"/>
        </w:numPr>
        <w:jc w:val="left"/>
        <w:rPr/>
      </w:pPr>
      <w:r>
        <w:rPr>
          <w:rFonts w:cs="Arial" w:ascii="Arial" w:hAnsi="Arial"/>
          <w:szCs w:val="24"/>
        </w:rPr>
        <w:t>Plazos (artículo 11: 150 días anteproyecto, 50 días análisis económico, 60 días para observaciones, 45 días para proyecto definitivo, 15 días para aprobación del Consejo Directivo de la CONAMA )</w:t>
      </w:r>
    </w:p>
    <w:p>
      <w:pPr>
        <w:pStyle w:val="TextBody"/>
        <w:numPr>
          <w:ilvl w:val="0"/>
          <w:numId w:val="11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ecesidad de consultar (Ley de Bases, artículo 32) </w:t>
      </w:r>
    </w:p>
    <w:p>
      <w:pPr>
        <w:pStyle w:val="TextBody"/>
        <w:numPr>
          <w:ilvl w:val="0"/>
          <w:numId w:val="11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veniencia de elaborarlas en conjunto con organismos e instituciones más interesadas</w:t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) Resultado de un equilibrio, no de un consenso (no dejan a nadie satisfecho)</w:t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) Normas de aplicación nacional</w:t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 el mejor de los casos, si norma corresponde a una situación media, es excesivamente restrictiva para la mitad de los problemas y excesivamente blanda para la otra mitad.</w:t>
      </w:r>
    </w:p>
    <w:p>
      <w:pPr>
        <w:pStyle w:val="TextBody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ternativas:</w:t>
      </w:r>
    </w:p>
    <w:p>
      <w:pPr>
        <w:pStyle w:val="TextBody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6"/>
        </w:numPr>
        <w:ind w:left="1440" w:hanging="7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rma de decencia mínima que pueda luego ser complementada con normas más estrictas regionales o por cuenca (Reglamento, artículo 35, letra c), o normas sectoriales (letra d)</w:t>
      </w:r>
    </w:p>
    <w:p>
      <w:pPr>
        <w:pStyle w:val="TextBody"/>
        <w:tabs>
          <w:tab w:val="clear" w:pos="708"/>
          <w:tab w:val="left" w:pos="1440" w:leader="none"/>
        </w:tabs>
        <w:ind w:left="1440" w:hanging="7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6"/>
        </w:numPr>
        <w:ind w:left="1440" w:hanging="7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rma estricta que tome en cuenta las condiciones más críticas posibles.</w:t>
      </w:r>
    </w:p>
    <w:p>
      <w:pPr>
        <w:pStyle w:val="TextBody"/>
        <w:tabs>
          <w:tab w:val="clear" w:pos="708"/>
          <w:tab w:val="left" w:pos="1440" w:leader="none"/>
        </w:tabs>
        <w:ind w:left="144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primera alternativa parece ser la más adecuada, tomando en cuenta que:</w:t>
      </w:r>
    </w:p>
    <w:p>
      <w:pPr>
        <w:pStyle w:val="TextBody"/>
        <w:tabs>
          <w:tab w:val="clear" w:pos="708"/>
          <w:tab w:val="left" w:pos="1440" w:leader="none"/>
        </w:tabs>
        <w:ind w:left="144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2"/>
        </w:numPr>
        <w:ind w:left="1440" w:hanging="7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 hay graves problemas de calidad de aguas en el territorio nacional</w:t>
      </w:r>
    </w:p>
    <w:p>
      <w:pPr>
        <w:pStyle w:val="TextBody"/>
        <w:numPr>
          <w:ilvl w:val="0"/>
          <w:numId w:val="2"/>
        </w:numPr>
        <w:ind w:left="1440" w:hanging="72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No es posible hacer normas complementarias que sean más blandas que las originales.</w:t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) Cualquier norma será objeto de las más duras críticas.</w:t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szCs w:val="24"/>
        </w:rPr>
        <w:t>4.- Reglamento del Sistema de Evaluación de Impacto Ambiental</w:t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.- NORMAS DE CALIDAD AMBIENTAL (AGUA)</w:t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 xml:space="preserve">Se están elaborando para las principales cuencas del país (Loa, Elqui, Aconcagua, Maipo, Cachapoal, Aysén)  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Son realmente objetivos de calidad del agua.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Se asignan calidades objetivos por tramos.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Controversia clases de calidad vs. simplemente calidad.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 xml:space="preserve">Asignación de objetivos. </w:t>
      </w:r>
    </w:p>
    <w:p>
      <w:pPr>
        <w:pStyle w:val="TextBody"/>
        <w:jc w:val="left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szCs w:val="24"/>
        </w:rPr>
        <w:t>6.- NORMAS DE EMISIÓN (AGUA):</w:t>
      </w:r>
    </w:p>
    <w:p>
      <w:pPr>
        <w:pStyle w:val="TextBody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left="567" w:hanging="567"/>
        <w:rPr/>
      </w:pPr>
      <w:r>
        <w:rPr>
          <w:rFonts w:cs="Arial" w:ascii="Arial" w:hAnsi="Arial"/>
          <w:b/>
          <w:szCs w:val="24"/>
        </w:rPr>
        <w:t>6.1.- D.S. 609 del MOP.  Establece la norma de emisión para la regulación de contaminantes asociados a las descargas de residuos industriales líquidos a sistemas de alcantarillado.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 es estrictamente ambiental: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e propuesta en el programa priorizado de normas (1996)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ay contaminantes que no son removidos en las plantas de tratamiento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os sistemas de alcantarillado pueden afectar directamente al ambiente a través de emanaciones de gases o desbordamiento de la capacidad de los colectores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os establecimientos industriales pueden convenir con la empresa de servicios sanitarios la descarga de concentraciones superiores a lo establecido en la tabla Nº4 para los parámetros</w:t>
      </w:r>
      <w:r>
        <w:rPr>
          <w:rFonts w:cs="Arial" w:ascii="Arial" w:hAnsi="Arial"/>
          <w:bCs/>
          <w:szCs w:val="24"/>
        </w:rPr>
        <w:t xml:space="preserve"> DBO</w:t>
      </w:r>
      <w:r>
        <w:rPr>
          <w:rFonts w:cs="Arial" w:ascii="Arial" w:hAnsi="Arial"/>
          <w:bCs/>
          <w:szCs w:val="24"/>
          <w:vertAlign w:val="subscript"/>
        </w:rPr>
        <w:t>5</w:t>
      </w:r>
      <w:r>
        <w:rPr>
          <w:rFonts w:cs="Arial" w:ascii="Arial" w:hAnsi="Arial"/>
          <w:bCs/>
          <w:szCs w:val="24"/>
        </w:rPr>
        <w:t>, fósforo, nitrógeno amoniacal y sólidos suspendidos totales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Define industria como establecimiento que descarga el equivalente a 100 o más personas en redes que abastecen a no más de 100.000 habitantes y 200 o más personas en redes que abastecen a más de 100.000 habitantes.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lazos cumplimiento D. S. 609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3860"/>
      </w:tblGrid>
      <w:tr>
        <w:trPr/>
        <w:tc>
          <w:tcPr>
            <w:tcW w:w="4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ituación</w:t>
            </w:r>
          </w:p>
        </w:tc>
        <w:tc>
          <w:tcPr>
            <w:tcW w:w="3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lazo</w:t>
            </w:r>
          </w:p>
        </w:tc>
      </w:tr>
      <w:tr>
        <w:trPr/>
        <w:tc>
          <w:tcPr>
            <w:tcW w:w="44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Fuentes nuevas</w:t>
            </w:r>
          </w:p>
        </w:tc>
        <w:tc>
          <w:tcPr>
            <w:tcW w:w="3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9 de agosto de 1998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Fuentes existentes que descargan a red con sistema de tratamiento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9 de agosto de 1999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Fuentes existentes que descargan a red sin sistema de tratamiento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9 de agosto de 2003 (tabla 3)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uesta en marcha del sistema (tabla 4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Cs w:val="24"/>
              </w:rPr>
              <w:t>Fuentes existentes que descargan a red sin sistema de tratamiento pero con plazo para realizar la inversión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4 meses antes de la puesta en marcha o 20 de agosto de 2006 (tabla Nº 3)</w:t>
            </w:r>
          </w:p>
        </w:tc>
      </w:tr>
    </w:tbl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ímites establecidos por el D. S. 609 (tabla Nº 4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1559"/>
        <w:gridCol w:w="2126"/>
      </w:tblGrid>
      <w:tr>
        <w:trPr>
          <w:tblHeader w:val="true"/>
        </w:trPr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ARÁMETRO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IDAD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XPRESIÓN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IMITE MÁXIMO PERMITIDO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eites y grasas</w:t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/L</w:t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 y G</w:t>
            </w:r>
          </w:p>
        </w:tc>
        <w:tc>
          <w:tcPr>
            <w:tcW w:w="2126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umin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/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sén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/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As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Bo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mg/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4 </w:t>
            </w:r>
            <w:r>
              <w:rPr>
                <w:rFonts w:cs="Arial" w:ascii="Arial" w:hAnsi="Arial"/>
                <w:szCs w:val="24"/>
                <w:vertAlign w:val="superscript"/>
              </w:rPr>
              <w:t>(1)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dm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/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d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ianu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/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N</w:t>
            </w:r>
            <w:r>
              <w:rPr>
                <w:rFonts w:cs="Arial" w:ascii="Arial" w:hAnsi="Arial"/>
                <w:szCs w:val="24"/>
                <w:vertAlign w:val="superscript"/>
              </w:rPr>
              <w:t>-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br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/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u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romo hexavalent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/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r</w:t>
            </w:r>
            <w:r>
              <w:rPr>
                <w:rFonts w:cs="Arial" w:ascii="Arial" w:hAnsi="Arial"/>
                <w:szCs w:val="24"/>
                <w:vertAlign w:val="superscript"/>
              </w:rPr>
              <w:t>+6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romo tota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mg/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Cr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idrocarburos total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/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C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ane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/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n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rcur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/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g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2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íque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/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ida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H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5-9,0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lom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/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b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der espumóge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m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E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ólidos sedimentabl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ml/L 1 h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.D.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 xml:space="preserve">Sulfatos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mg/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O</w:t>
            </w:r>
            <w:r>
              <w:rPr>
                <w:rFonts w:cs="Arial" w:ascii="Arial" w:hAnsi="Arial"/>
                <w:szCs w:val="24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Cs w:val="24"/>
                <w:vertAlign w:val="superscript"/>
                <w:lang w:val="en-GB"/>
              </w:rPr>
              <w:t>-2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  <w:r>
              <w:rPr>
                <w:rFonts w:cs="Arial" w:ascii="Arial" w:hAnsi="Arial"/>
                <w:szCs w:val="24"/>
                <w:vertAlign w:val="superscript"/>
              </w:rPr>
              <w:t>(2)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lfuro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/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</w:t>
            </w:r>
            <w:r>
              <w:rPr>
                <w:rFonts w:cs="Arial" w:ascii="Arial" w:hAnsi="Arial"/>
                <w:szCs w:val="24"/>
                <w:vertAlign w:val="superscript"/>
                <w:lang w:val="en-GB"/>
              </w:rPr>
              <w:t>-2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5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Temperatu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ºC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Tº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Zin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mg/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n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BO</w:t>
            </w:r>
            <w:r>
              <w:rPr>
                <w:rFonts w:cs="Arial" w:ascii="Arial" w:hAnsi="Arial"/>
                <w:szCs w:val="24"/>
                <w:vertAlign w:val="subscript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/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BO</w:t>
            </w:r>
            <w:r>
              <w:rPr>
                <w:rFonts w:cs="Arial" w:ascii="Arial" w:hAnsi="Arial"/>
                <w:szCs w:val="24"/>
                <w:vertAlign w:val="subscript"/>
              </w:rPr>
              <w:t>5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*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ósfo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/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-45</w:t>
            </w:r>
            <w:r>
              <w:rPr>
                <w:rFonts w:cs="Arial" w:ascii="Arial" w:hAnsi="Arial"/>
                <w:szCs w:val="24"/>
                <w:vertAlign w:val="superscript"/>
              </w:rPr>
              <w:t>(4)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trógeno amoniaca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/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  <w:vertAlign w:val="superscript"/>
              </w:rPr>
            </w:pPr>
            <w:r>
              <w:rPr>
                <w:rFonts w:cs="Arial" w:ascii="Arial" w:hAnsi="Arial"/>
                <w:szCs w:val="24"/>
              </w:rPr>
              <w:t>NH</w:t>
            </w:r>
            <w:r>
              <w:rPr>
                <w:rFonts w:cs="Arial" w:ascii="Arial" w:hAnsi="Arial"/>
                <w:szCs w:val="24"/>
                <w:vertAlign w:val="subscript"/>
              </w:rPr>
              <w:t>4</w:t>
            </w:r>
            <w:r>
              <w:rPr>
                <w:rFonts w:cs="Arial" w:ascii="Arial" w:hAnsi="Arial"/>
                <w:szCs w:val="24"/>
                <w:vertAlign w:val="superscript"/>
              </w:rPr>
              <w:t>+</w:t>
            </w:r>
          </w:p>
        </w:tc>
        <w:tc>
          <w:tcPr>
            <w:tcW w:w="212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ólidos suspendidos totales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mg/L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.S.</w:t>
            </w:r>
          </w:p>
        </w:tc>
        <w:tc>
          <w:tcPr>
            <w:tcW w:w="2126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</w:t>
            </w:r>
          </w:p>
        </w:tc>
      </w:tr>
    </w:tbl>
    <w:p>
      <w:pPr>
        <w:pStyle w:val="Normal"/>
        <w:widowControl w:val="false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 No incluida en tabla Nº 3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6.2.- D.S. 90 del Min. Secretaría General de la Presidencia que establece la Norma de Emisión para la Regulación de Contaminantes Asociados a las Descargas de Residuos Líquidos a Aguas Marinas y Continentales Superficiales.  </w:t>
      </w:r>
      <w:r>
        <w:rPr>
          <w:rFonts w:cs="Arial" w:ascii="Arial" w:hAnsi="Arial"/>
          <w:szCs w:val="24"/>
        </w:rPr>
        <w:t>Publicado en el Diario Oficial el 7 de marzo de 2001 y vigente a partir del 7 de septiembre de 2001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Establece  concentraciones máximas para descarga a cuerpos de agua fluviales, lacustres y mar.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Cs/>
          <w:szCs w:val="24"/>
        </w:rPr>
        <w:t>Permite aprovechar la capacidad de dilución del cuerpo receptor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i el contenido natural y/o de captación excede el exigido, el límite máximo será dicho contenido.</w:t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lazos cumplimiento D. S. 90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5"/>
        <w:gridCol w:w="3195"/>
      </w:tblGrid>
      <w:tr>
        <w:trPr/>
        <w:tc>
          <w:tcPr>
            <w:tcW w:w="5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ituación</w:t>
            </w:r>
          </w:p>
        </w:tc>
        <w:tc>
          <w:tcPr>
            <w:tcW w:w="3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lazo</w:t>
            </w:r>
          </w:p>
        </w:tc>
      </w:tr>
      <w:tr>
        <w:trPr/>
        <w:tc>
          <w:tcPr>
            <w:tcW w:w="51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Fuentes nuevas</w:t>
            </w:r>
          </w:p>
        </w:tc>
        <w:tc>
          <w:tcPr>
            <w:tcW w:w="3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7 de septiembre de 200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Fuentes existentes: presentación de cronograma de acciones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  <w:lang w:val="es-ES"/>
              </w:rPr>
              <w:t>31 de diciembre de 2002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Monitoreo de efluentes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  <w:lang w:val="es-ES"/>
              </w:rPr>
              <w:t>3 de septiembre de 2004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Fuentes existentes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3 de septiembre de 2006</w:t>
            </w:r>
          </w:p>
        </w:tc>
      </w:tr>
    </w:tbl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LIMITES MAXIMOS PERMITIDOS PARA LA DESCARGA DE RESIDUOS LIQUIDOS A CUERPOS DE AGUA FLUVIALES (D.S. 90)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800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3"/>
        <w:gridCol w:w="2268"/>
        <w:gridCol w:w="2268"/>
      </w:tblGrid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TAMINANTES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IMITE  MAXIMO PERMITIDO SIN DILUCIÓN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IMITE  MAXIMO PERMITIDO CON DILUCIÓN</w:t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eites y Grasas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umin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séni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Bo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dm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ianu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orur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bre To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oliformes Fecales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ce de Fen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romo Hexavalen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2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BO</w:t>
            </w:r>
            <w:r>
              <w:rPr>
                <w:rFonts w:cs="Arial" w:ascii="Arial" w:hAnsi="Arial"/>
                <w:szCs w:val="24"/>
                <w:vertAlign w:val="subscript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 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Fósforo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luoru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idrocarburos Fij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ierro Disuel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anganeso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rcur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olibdeno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íqu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trógeno Total Kjeldah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entaclorofen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0 -8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0 – 8,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lom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der Espumóge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len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ólidos Suspendidos Total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 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lfat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ulfur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mperatu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tracloroete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4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lue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ricloromet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ile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Zin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left="567" w:hanging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6.3- Decreto 46 del Min. Secretaría General de la Presidencia que establece la Norma de Emisión de residuos Líquidos a Aguas Subterráneas 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e aplica a residuos líquidos que son descargados a través del suelo a los acuíferos, mediante obras destinadas a infiltrarlo, según se determine de acuerdo a la vulnerabilidad intrínseca de los acuíferos.</w:t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a DGA determinará la vulnerabilidad de los acuíferos, clasificándola en baja, media y alta.</w:t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a vulnerabilidad será función de la profundidad de la descarga, propiedades del suelo, niveles de agua, tipo de acuífero y características de la descarga.</w:t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No es aplicable a las labores de riego, a los depósitos de relaves ni a la inyección de aguas de formación de pozos petroleros.</w:t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Cs/>
          <w:szCs w:val="24"/>
        </w:rPr>
        <w:t>Las fuentes emisoras existentes deberán cumplir con los límites después de 3 años desde la entrada en vigencia (vigencia a partir de 17/2/2003).</w:t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Cs/>
          <w:szCs w:val="24"/>
        </w:rPr>
        <w:t>Durante el primer año deberán entregar a la DGA los antecedentes para evaluar la vulnerabilidad del acuífero (hasta 17/2/2004).</w:t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Cs/>
          <w:szCs w:val="24"/>
        </w:rPr>
        <w:t>Las fuentes existentes que descarguen a acuíferos clasificados como de vulnerabilidad alta, deberán dejar de hacerlo dentro del plazo de 2 años desde la entrada en vigencia de la norma (hasta 17/2/2005).</w:t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ímites máximos permitidos por la norma de aguas subterráneas</w:t>
      </w:r>
    </w:p>
    <w:p>
      <w:pPr>
        <w:pStyle w:val="Normal"/>
        <w:ind w:right="98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2"/>
        <w:gridCol w:w="1440"/>
        <w:gridCol w:w="2312"/>
        <w:gridCol w:w="2344"/>
      </w:tblGrid>
      <w:tr>
        <w:trPr>
          <w:trHeight w:val="715" w:hRule="atLeast"/>
        </w:trPr>
        <w:tc>
          <w:tcPr>
            <w:tcW w:w="2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3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right="3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TAMINAN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UNIDAD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ULNERABILIDAD MEDIA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ULNERABILIDAD</w:t>
            </w:r>
          </w:p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AJA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Unidad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,0 – 8,5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,0 – 8,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Cianur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2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2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Clorur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50 *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50 *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Fluorur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,5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N-Nitratro + N-Nitrit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Sulfat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5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Sulfur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Aceite y Gras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Bence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1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1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entaclorofeno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09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09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etracloroete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4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4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olue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7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7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riclorometa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2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2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Xile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5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Alumini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Arséni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1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1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Bor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75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Cadmi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02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02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Cob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Cromo Hexavalen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5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2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Hierr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anganes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3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ercuri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01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01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olibde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,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Níqu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2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lom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5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Seleni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0,01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0,02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Z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Nitrógeno Total Kjeldah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/L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</w:t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* = No se regula  este contaminante cuando se descargue en un acuífero con intrusión salina en el borde costero.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right="98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tras leyes ambientales: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left="567" w:hanging="567"/>
        <w:rPr/>
      </w:pPr>
      <w:r>
        <w:rPr>
          <w:rFonts w:cs="Arial" w:ascii="Arial" w:hAnsi="Arial"/>
          <w:b/>
          <w:szCs w:val="24"/>
        </w:rPr>
        <w:t>6.4.- DFL Nº 226 del 15 de mayo de 1931, modificado por Decreto Nº 725 del 11 de diciembre de 1967, CODIGO SANITARIO (1967):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Cs w:val="24"/>
        </w:rPr>
        <w:t xml:space="preserve">Artículo 73.- </w:t>
      </w:r>
      <w:r>
        <w:rPr>
          <w:rFonts w:cs="Arial" w:ascii="Arial" w:hAnsi="Arial"/>
          <w:szCs w:val="24"/>
        </w:rPr>
        <w:t>Prohíbese descargar las aguas servidas y los residuos industriales o mineros en ríos o lagunas, o en cualquier otra fuente o masa de agua que sirva para proporcionar agua potable a alguna población, para riego o balneario, sin que antes se proceda a su depuración en la forma que se señale en los reglamentos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Autoridad Sanitaria “podrá ordenar la inmediata suspensión de dichas descargas y exigir la ejecución de sistemas de tratamiento satisfactorios destinados a impedir toda contaminación.”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Cs w:val="24"/>
        </w:rPr>
        <w:t xml:space="preserve">Artículo 75.- </w:t>
      </w:r>
      <w:r>
        <w:rPr>
          <w:rFonts w:cs="Arial" w:ascii="Arial" w:hAnsi="Arial"/>
          <w:szCs w:val="24"/>
        </w:rPr>
        <w:t>Prohíbese usar la s aguas de alcantarillado, desagües, acequias u otras aguas declaradas contaminadas por la autoridad sanitaria, para la crianza de moluscos y cultivos de vegetales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y frutos que suelen ser consumidas sin cocer y crecen a ras de tierra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7" w:hanging="567"/>
        <w:rPr/>
      </w:pPr>
      <w:r>
        <w:rPr>
          <w:rFonts w:cs="Arial" w:ascii="Arial" w:hAnsi="Arial"/>
          <w:b/>
          <w:szCs w:val="24"/>
        </w:rPr>
        <w:t xml:space="preserve">6.5.- Ley 3.133 (1916). </w:t>
      </w:r>
      <w:r>
        <w:rPr>
          <w:rFonts w:cs="Arial" w:ascii="Arial" w:hAnsi="Arial"/>
          <w:szCs w:val="24"/>
        </w:rPr>
        <w:t xml:space="preserve"> Regula la descarga de Residuos Industriales Líquidos. Derogada el 8 de agosto de 2002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567"/>
        <w:rPr/>
      </w:pPr>
      <w:r>
        <w:rPr>
          <w:rFonts w:cs="Arial" w:ascii="Arial" w:hAnsi="Arial"/>
          <w:b/>
          <w:szCs w:val="24"/>
          <w:lang w:val="en-GB"/>
        </w:rPr>
        <w:t xml:space="preserve">D.S. MOP Nº351.  </w:t>
      </w:r>
      <w:r>
        <w:rPr>
          <w:rFonts w:cs="Arial" w:ascii="Arial" w:hAnsi="Arial"/>
          <w:szCs w:val="24"/>
        </w:rPr>
        <w:t>Reglamento de la Ley 3.133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Cs w:val="24"/>
        </w:rPr>
        <w:t>6.6.- Normas INN: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Cs w:val="24"/>
        </w:rPr>
        <w:t xml:space="preserve">NCh 1.333.  </w:t>
      </w:r>
      <w:r>
        <w:rPr>
          <w:rFonts w:cs="Arial" w:ascii="Arial" w:hAnsi="Arial"/>
          <w:szCs w:val="24"/>
        </w:rPr>
        <w:t>Calidad de Agua para diferentes usos: Riego, recreación, vida acuática y fuente de agua potable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Cs w:val="24"/>
        </w:rPr>
        <w:t xml:space="preserve">NCh 409.  </w:t>
      </w:r>
      <w:r>
        <w:rPr>
          <w:rFonts w:cs="Arial" w:ascii="Arial" w:hAnsi="Arial"/>
          <w:szCs w:val="24"/>
        </w:rPr>
        <w:t>Calidad de Agua Potable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NCh 777.  </w:t>
      </w:r>
      <w:r>
        <w:rPr>
          <w:rFonts w:cs="Arial" w:ascii="Arial" w:hAnsi="Arial"/>
          <w:szCs w:val="24"/>
        </w:rPr>
        <w:t>Calidad de fuentes de agua potable.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erie NCh 2313:</w:t>
      </w:r>
      <w:r>
        <w:rPr>
          <w:rFonts w:cs="Arial" w:ascii="Arial" w:hAnsi="Arial"/>
          <w:szCs w:val="24"/>
        </w:rPr>
        <w:t xml:space="preserve"> Métodos de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análisis de calidad de aguas residuales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Ch 411 (Of. 2005):</w:t>
      </w:r>
      <w:r>
        <w:rPr>
          <w:rFonts w:cs="Arial" w:ascii="Arial" w:hAnsi="Arial"/>
          <w:szCs w:val="24"/>
        </w:rPr>
        <w:t xml:space="preserve"> Muestreo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TextBody"/>
        <w:jc w:val="left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sz w:val="16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97" w:hanging="0"/>
      <w:outlineLvl w:val="7"/>
    </w:pPr>
    <w:rPr>
      <w:rFonts w:ascii="Arial" w:hAnsi="Arial" w:cs="Arial"/>
      <w:b/>
      <w:sz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 Sans MS" w:hAnsi="Comic Sans MS" w:cs="Comic Sans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20:22:00Z</dcterms:created>
  <dc:creator>Jorge Castillo G.</dc:creator>
  <dc:description/>
  <dc:language>en-US</dc:language>
  <cp:lastModifiedBy>Jorge Castillo</cp:lastModifiedBy>
  <cp:lastPrinted>2002-10-16T11:44:00Z</cp:lastPrinted>
  <dcterms:modified xsi:type="dcterms:W3CDTF">2006-09-13T16:30:00Z</dcterms:modified>
  <cp:revision>13</cp:revision>
  <dc:subject/>
  <dc:title>Modelo conceptual</dc:title>
</cp:coreProperties>
</file>