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INSTRUCTIVO PARA UTILIZAR EL HEC-RAS</w:t>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Nociones Básicas</w:t>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t>1. INTRODUCCIÓN.</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TextBody"/>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esente escrito tiene por finalidad ser una ayuda en el uso del programa HEC-RAS, el que tiene como fin  realizar los cálculos de ejes hidráulicos en un río.  Más adelante se mostrarán los pasos a seguir y los principales puntos que hay que considerar cuando se está utilizando el programa.</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Cabe mencionar que el nivel de uso que se le quiere dar al programa Hec-Ras no es avanzado, sino que por el contrario, este instructivo se encuentra enfocado solamente al uso del programa con sus funciones más bás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uanto a la manera de funcionar, el programa mencionado se encuentra en formato de Windows, refiriéndose al ingreso de datos y  muestra los resultados, pero hay que destacar que los cálculos que realiza se desarrollan en DO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onexión con lo anterior, hay que hacer notar que, si bien éste se encuentra en ambiente Windows, éste modo de uso no se encuentra muy perfeccionado, principalmente en cuanto a la compatibilidad con los otros programas que utilizan Windows, y que la dependencia con su raíz en DOS se nota basta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r>
        <w:br w:type="page"/>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 DESCRIPCIÓN DEL PROGRAMA.</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1 Aspectos Generales.</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ograma HEC-RAS es un programa especialmente diseñado para el cálculo de ejes hidráulicos en cursos naturales de ríos, con todas las variantes y diferencias que existen con respecto al cálculo en secciones prismát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cálculo se puede desarrollar bajo una serie de medidas que forman parte de las funciones del programa; los cálculos más básicos se relacionan con el eje hidráulico en un curso, pero a éste se le puede agregar singularidades producidas por la intervención del ser humano: puentes, vertederos, etc.</w:t>
      </w:r>
    </w:p>
    <w:p>
      <w:pPr>
        <w:pStyle w:val="Sangra2detindependiente"/>
        <w:numPr>
          <w:ilvl w:val="0"/>
          <w:numId w:val="0"/>
        </w:numPr>
        <w:tabs>
          <w:tab w:val="clear" w:pos="708"/>
          <w:tab w:val="left" w:pos="0" w:leader="none"/>
        </w:tabs>
        <w:ind w:hanging="0"/>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2.1.1. Ingreso de Datos</w:t>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la introducción se mencionaba algunas complicaciones que se pueden tener en el uso de este programa; básicamente las complicaciones tienen relación a que el programa no es compatible con otros del ambiente Windows: Auto CAD, Exel, etc. Lo anterior se relaciona con el ingreso de los datos, ya que se debe realizar manualme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Sin embargo, las complicaciones no hacen inutilizable el programa, sino que es necesario tenerlas en cuenta al momento de comenzar a ingresar los datos del programa, para evitar tiempo perdido en encontrar solución al problema. Solamente se recomienda paciencia al momento de entrar en esta etapa.</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1.2. D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Como se comentó, el programa tiene sus raíces en el sistema operativo DOS. Al trabajar en este sistema operativo, específicamente al utilizar números, éste es estricto al exigir que el separador de decimales sea  “.” (punto). Por lo tanto, antes de comenzar a utilizar el programa verifique que su computador esté configurado de la manera requerida.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Para cambiar la configuración hay que seguir los siguientes pasos: </w:t>
      </w:r>
      <w:r>
        <w:rPr>
          <w:rFonts w:cs="Comic Sans MS" w:ascii="Comic Sans MS" w:hAnsi="Comic Sans MS"/>
          <w:i/>
          <w:sz w:val="24"/>
        </w:rPr>
        <w:t>Menú de Inicio —&gt; Configuración —&gt; Panel de Control –-&gt; Configuración Regional –-&gt; Númer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or otro lado, la dependencia de este programa con el DOS hace que funcione mediante una serie de archivos donde se guarda la información y los cálculos que se realizan. Estos archivos es necesario definirlos a medida que se van requiriendo; demás  se encuentran en un formato entendible, no en código de máquinas, así que llegado el momento es posible que se puedan utiliz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l programa tiene la posibilidad de trabajar ya sea con el sistema internacional de medidas o con el sistema americano, es importante que se verifique, antes de comenzar los cálculos, que se está utilizando el sistema adecuado. En caso contrario se puede cambiar, en la pantalla principal en </w:t>
      </w:r>
      <w:r>
        <w:rPr>
          <w:rFonts w:cs="Comic Sans MS" w:ascii="Comic Sans MS" w:hAnsi="Comic Sans MS"/>
          <w:i/>
          <w:sz w:val="24"/>
        </w:rPr>
        <w:t xml:space="preserve">Option </w:t>
      </w:r>
      <w:r>
        <w:rPr>
          <w:rFonts w:eastAsia="Wingdings" w:cs="Wingdings" w:ascii="Wingdings" w:hAnsi="Wingdings"/>
          <w:i/>
          <w:sz w:val="24"/>
          <w:lang w:val="en-US"/>
        </w:rPr>
        <w:t></w:t>
      </w:r>
      <w:r>
        <w:rPr>
          <w:rFonts w:cs="Comic Sans MS" w:ascii="Comic Sans MS" w:hAnsi="Comic Sans MS"/>
          <w:i/>
          <w:sz w:val="24"/>
        </w:rPr>
        <w:t xml:space="preserve"> Unit System...</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2.2. Aspectos Hidráulic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1. GENERALIDAD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uanto a los puntos relacionados con la hidráulica que utiliza el programa, es necesario mencionar que las fórmulas y la base teórica que se usa corresponde a los métodos clásicos de cálculo de eje hidráulicos en ríos. Finalmente, toda la metodología y base teórica que se utiliza se refiere a un análisis unidireccional del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2. SUB-SECCION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auces normales se pueden determinar, tanto en un corte longitudinal como en un corte transversal, una serie de sectores donde se encuentran características diferentes. Sobre este asunto, el programa Hec-Ras permite identificar tres áreas (en el perfil transversal) que pueden tener diferentes características, relacionadas con la rugosidad y el material del fondo del cauce. Por esta misma razón hay que lograr identificar esos sectores, si existieran. Estas secciones corresponden a una sección central y las dos later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3. DATOS DE INGRES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Dado lo anterior, los datos que se necesitan para comenzar con el cálculo del eje son los siguient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Perfiles transversales en algunas secciones del río. Estos perfiles se ingresan  considerando la distancia de él con respecto al fin del río y especificando puntos con su distancia al extremo izquierdo (Station) y cota del mismo(Elev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Forma y largo del cauce que se quiere analizar (hay que dibujarlos en una pantalla, y especificar el nombre y el largo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t>- Números de Manning para las tres subsecciones (Manning’s values)</w:t>
      </w:r>
    </w:p>
    <w:p>
      <w:pPr>
        <w:pStyle w:val="Sangra2detindependiente"/>
        <w:numPr>
          <w:ilvl w:val="0"/>
          <w:numId w:val="0"/>
        </w:numPr>
        <w:ind w:firstLine="567"/>
        <w:outlineLvl w:val="0"/>
        <w:rPr>
          <w:rFonts w:ascii="Comic Sans MS" w:hAnsi="Comic Sans MS" w:cs="Comic Sans MS"/>
        </w:rPr>
      </w:pPr>
      <w:r>
        <w:rPr>
          <w:rFonts w:cs="Comic Sans MS" w:ascii="Comic Sans MS" w:hAnsi="Comic Sans MS"/>
        </w:rPr>
        <w:t>- Distancia entre los perfiles, tanto la distancia a nivel del eje como a nivel de los centros de masa de las secciones laterales (Downstream Reach Lengths), la distancia se mide a través de las líneas de corri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Estación en la cual se encuentran las orillas de la sección central (Main Channel Bank St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Coeficientes de contracción y expansión del escurrimiento.</w:t>
      </w:r>
      <w:r>
        <w:br w:type="page"/>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 PROCEDIMEIN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1. Ingreso de Da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 continuación se muestran los pasos necesarios que hay que seguir para poder ingresar los dat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1. Creación de un nuevo proyec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Una vez que se entra al programa se ingresa a la primera pantalla (Figura 1),  que es la principal y de la cual es posible entrar a todo el resto del programa. Como primera opción es necesario crear un nuevo proyecto, para lo cual se debe ingresar a </w:t>
      </w:r>
      <w:r>
        <w:rPr>
          <w:rFonts w:cs="Comic Sans MS" w:ascii="Comic Sans MS" w:hAnsi="Comic Sans MS"/>
          <w:i/>
          <w:sz w:val="24"/>
        </w:rPr>
        <w:t>File –-&gt; New Project</w:t>
      </w:r>
      <w:r>
        <w:rPr>
          <w:rFonts w:cs="Comic Sans MS" w:ascii="Comic Sans MS" w:hAnsi="Comic Sans MS"/>
          <w:sz w:val="24"/>
        </w:rPr>
        <w:t xml:space="preserve"> (Figura 2). En esta pantalla se debe definir el nombre del proyecto y el nombre del archivo donde se guardará.</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17145</wp:posOffset>
            </wp:positionH>
            <wp:positionV relativeFrom="paragraph">
              <wp:posOffset>120015</wp:posOffset>
            </wp:positionV>
            <wp:extent cx="5610860" cy="169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10860" cy="1699260"/>
                    </a:xfrm>
                    <a:prstGeom prst="rect">
                      <a:avLst/>
                    </a:prstGeom>
                  </pic:spPr>
                </pic:pic>
              </a:graphicData>
            </a:graphic>
          </wp:anchor>
        </w:drawing>
      </w:r>
      <w:r>
        <w:rPr>
          <w:rFonts w:cs="Comic Sans MS" w:ascii="Comic Sans MS" w:hAnsi="Comic Sans MS"/>
          <w:sz w:val="24"/>
        </w:rPr>
        <w:tab/>
        <w:tab/>
        <w:tab/>
        <w:tab/>
        <w:tab/>
        <w:t>Figura 1</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200025</wp:posOffset>
            </wp:positionH>
            <wp:positionV relativeFrom="paragraph">
              <wp:posOffset>41275</wp:posOffset>
            </wp:positionV>
            <wp:extent cx="5010150"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10150" cy="2219325"/>
                    </a:xfrm>
                    <a:prstGeom prst="rect">
                      <a:avLst/>
                    </a:prstGeom>
                  </pic:spPr>
                </pic:pic>
              </a:graphicData>
            </a:graphic>
          </wp:anchor>
        </w:drawing>
      </w:r>
      <w:r>
        <w:rPr>
          <w:rFonts w:cs="Comic Sans MS" w:ascii="Comic Sans MS" w:hAnsi="Comic Sans MS"/>
          <w:sz w:val="24"/>
        </w:rPr>
        <w:tab/>
        <w:tab/>
        <w:tab/>
        <w:tab/>
        <w:tab/>
        <w:t>Figura 2</w:t>
      </w:r>
    </w:p>
    <w:p>
      <w:pPr>
        <w:pStyle w:val="Sangra2detindependiente"/>
        <w:numPr>
          <w:ilvl w:val="0"/>
          <w:numId w:val="0"/>
        </w:numPr>
        <w:tabs>
          <w:tab w:val="clear" w:pos="708"/>
          <w:tab w:val="left" w:pos="0" w:leader="none"/>
        </w:tabs>
        <w:ind w:firstLine="567"/>
        <w:outlineLvl w:val="0"/>
        <w:rPr>
          <w:rFonts w:ascii="Comic Sans MS" w:hAnsi="Comic Sans MS" w:cs="Comic Sans MS"/>
          <w:caps/>
          <w:sz w:val="24"/>
        </w:rPr>
      </w:pPr>
      <w:r>
        <w:rPr>
          <w:rFonts w:cs="Comic Sans MS" w:ascii="Comic Sans MS" w:hAnsi="Comic Sans MS"/>
          <w:cap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2. Creación de un nuevo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object w:dxaOrig="49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54.05pt;width:24.75pt;height:25.5pt;mso-wrap-distance-left:9.05pt;mso-wrap-distance-right:9.05pt;mso-position-horizontal-relative:text;mso-position-vertical-relative:text" filled="f" o:ole="">
            <v:imagedata r:id="rId5" o:title=""/>
            <w10:wrap type="topAndBottom"/>
          </v:shape>
          <o:OLEObject Type="Embed" ProgID="" ShapeID="ole_rId4" DrawAspect="Content" ObjectID="_1584993391" r:id="rId4"/>
        </w:object>
      </w:r>
      <w:r>
        <w:rPr>
          <w:rFonts w:cs="Comic Sans MS" w:ascii="Comic Sans MS" w:hAnsi="Comic Sans MS"/>
          <w:sz w:val="24"/>
        </w:rPr>
        <w:t xml:space="preserve">Determinado el archivo principal, es necesario entrar en una segunda pantalla, Geometric Data (se ingresa desde la pantalla principal a Geometric Data - Edit/Enter Geometric Data), en la cual se ingresan los datos mencionados  anteriormente. Esta pantalla se muestra en la figura 3 y, al igual que en el caso anterior, es necesario definir un nuevo río; para definirlo se debe ingresar a </w:t>
      </w:r>
      <w:r>
        <w:rPr>
          <w:rFonts w:cs="Comic Sans MS" w:ascii="Comic Sans MS" w:hAnsi="Comic Sans MS"/>
          <w:i/>
          <w:sz w:val="24"/>
        </w:rPr>
        <w:t>File –-&gt; New Geometry Data.</w:t>
      </w:r>
      <w:r>
        <w:rPr>
          <w:rFonts w:cs="Comic Sans MS" w:ascii="Comic Sans MS" w:hAnsi="Comic Sans MS"/>
          <w:sz w:val="24"/>
        </w:rPr>
        <w:t xml:space="preserve"> </w:t>
      </w:r>
    </w:p>
    <w:p>
      <w:pPr>
        <w:pStyle w:val="Heading1"/>
        <w:ind w:firstLine="567"/>
        <w:rPr/>
      </w:pPr>
      <w:r>
        <w:drawing>
          <wp:anchor behindDoc="0" distT="0" distB="0" distL="114935" distR="114935" simplePos="0" locked="0" layoutInCell="0" allowOverlap="1" relativeHeight="4">
            <wp:simplePos x="0" y="0"/>
            <wp:positionH relativeFrom="column">
              <wp:posOffset>657225</wp:posOffset>
            </wp:positionH>
            <wp:positionV relativeFrom="paragraph">
              <wp:posOffset>81915</wp:posOffset>
            </wp:positionV>
            <wp:extent cx="3905250"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905250" cy="3067050"/>
                    </a:xfrm>
                    <a:prstGeom prst="rect">
                      <a:avLst/>
                    </a:prstGeom>
                  </pic:spPr>
                </pic:pic>
              </a:graphicData>
            </a:graphic>
          </wp:anchor>
        </w:drawing>
      </w:r>
      <w:r>
        <w:rPr/>
        <w:tab/>
        <w:tab/>
        <w:tab/>
        <w:tab/>
        <w:tab/>
        <w:t>Figura 3</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3. Definir EL trazado y EL largo del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ara definir el trazado de este río hay que dibujarlo en la pantalla, teniendo el botón de River Reach activado, en blanco Una vez terminado el trazado (con doble click) automáticamente se entra en una nueva pantalla, donde se defina el nombre y el largo del río. Si el procedimiento fue llevado a cabo bien, el trazado se torna azul y se menciona el largo y el nombre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l hacer el esquema del río hay que tener en consideración que éste se realiza siguiendo el sentido de escurrimiento del río, mientras que las distancias que se utilizan para ubicar los perfiles se encuentran referidas al fin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4.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ara definir los perfiles transversales hay que entrar en la pantalla  Cross Section Data por el botón Cross Section. En esta pantalla se ingresan los datos que se han mencionado anteriormente. Antes de comenzar a ingresar los datos hay que agregar un nuevo perfil transversal en </w:t>
      </w:r>
      <w:r>
        <w:rPr>
          <w:rFonts w:cs="Comic Sans MS" w:ascii="Comic Sans MS" w:hAnsi="Comic Sans MS"/>
          <w:i/>
          <w:sz w:val="24"/>
        </w:rPr>
        <w:t>Option –-&gt; Add a New Cross Section</w:t>
      </w:r>
      <w:r>
        <w:rPr>
          <w:rFonts w:cs="Comic Sans MS" w:ascii="Comic Sans MS" w:hAnsi="Comic Sans MS"/>
          <w:sz w:val="24"/>
        </w:rPr>
        <w:t>, y definir la distancia entre este perfil y el extremo de aguas abajo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 figura 4 muestra la pantalla mencionada, donde se ingresan los datos para definir los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s direcciones izquierda y derecha quedan definidas mirando en sentido contrario del escurrimiento, al igual que el origen de las coordenadas de los perfiles se encuentra en el extremo izquierdo, mirando en contra el sentido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840105</wp:posOffset>
            </wp:positionH>
            <wp:positionV relativeFrom="paragraph">
              <wp:posOffset>175895</wp:posOffset>
            </wp:positionV>
            <wp:extent cx="3905250" cy="3943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3905250" cy="3943350"/>
                    </a:xfrm>
                    <a:prstGeom prst="rect">
                      <a:avLst/>
                    </a:prstGeom>
                  </pic:spPr>
                </pic:pic>
              </a:graphicData>
            </a:graphic>
          </wp:anchor>
        </w:drawing>
      </w:r>
      <w:r>
        <w:rPr>
          <w:rFonts w:cs="Comic Sans MS" w:ascii="Comic Sans MS" w:hAnsi="Comic Sans MS"/>
          <w:sz w:val="24"/>
        </w:rPr>
        <w:tab/>
        <w:t xml:space="preserve">   </w:t>
        <w:tab/>
        <w:tab/>
        <w:tab/>
        <w:tab/>
        <w:t xml:space="preserve">         Figura 4</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Hay que ingresar todos los datos que se piden, en planilla (Cross Section X-Y Coordenates) se ingresan los puntos que conforman el perfil en si, teniendo en cuenta que existe un eje ubicado en el extremo izquierdo del perfi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uede que exista el caso que el escurrimiento ocurre en un sector del perfil, que no necesariamente es la parte más baja de éste; en ese caso hay que definir que existe un punto para el cual el escurrimiento no sucede, a no ser que el nivel de las aguas aumente hasta una cierta cota. Para hacer esta definición es necesario entrar a </w:t>
      </w:r>
      <w:r>
        <w:rPr>
          <w:rFonts w:cs="Comic Sans MS" w:ascii="Comic Sans MS" w:hAnsi="Comic Sans MS"/>
          <w:i/>
          <w:sz w:val="24"/>
        </w:rPr>
        <w:t>Option –-&gt; Levee...</w:t>
      </w:r>
      <w:r>
        <w:rPr>
          <w:rFonts w:cs="Comic Sans MS" w:ascii="Comic Sans MS" w:hAnsi="Comic Sans MS"/>
          <w:sz w:val="24"/>
        </w:rPr>
        <w:t xml:space="preserve"> donde nuevamente se le dice al programa que en la estación X no puede existir escurrimiento, ya sea por la derecha o por la izquierda, hasta que el agua alcance una determinada cota (Figura 5).</w:t>
      </w:r>
    </w:p>
    <w:p>
      <w:pPr>
        <w:pStyle w:val="Normal"/>
        <w:numPr>
          <w:ilvl w:val="0"/>
          <w:numId w:val="0"/>
        </w:numPr>
        <w:tabs>
          <w:tab w:val="clear" w:pos="708"/>
          <w:tab w:val="left" w:pos="0" w:leader="none"/>
        </w:tabs>
        <w:jc w:val="both"/>
        <w:outlineLvl w:val="0"/>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1754505</wp:posOffset>
            </wp:positionH>
            <wp:positionV relativeFrom="paragraph">
              <wp:posOffset>202565</wp:posOffset>
            </wp:positionV>
            <wp:extent cx="2457450" cy="1504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4" r="-15" b="-24"/>
                    <a:stretch>
                      <a:fillRect/>
                    </a:stretch>
                  </pic:blipFill>
                  <pic:spPr bwMode="auto">
                    <a:xfrm>
                      <a:off x="0" y="0"/>
                      <a:ext cx="2457450" cy="1504950"/>
                    </a:xfrm>
                    <a:prstGeom prst="rect">
                      <a:avLst/>
                    </a:prstGeom>
                  </pic:spPr>
                </pic:pic>
              </a:graphicData>
            </a:graphic>
          </wp:anchor>
        </w:drawing>
      </w:r>
      <w:r>
        <w:rPr>
          <w:rFonts w:cs="Comic Sans MS" w:ascii="Comic Sans MS" w:hAnsi="Comic Sans MS"/>
          <w:sz w:val="24"/>
        </w:rPr>
        <w:tab/>
        <w:tab/>
        <w:tab/>
        <w:tab/>
        <w:tab/>
        <w:t xml:space="preserve">         Figura 5.</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Finalmente hay que ingresar los datos que tienen relación con las distancias entre los perfiles (Downstream Reach Lengths; LOB se refiere a sub-sección de la izquierda, Channel al centro y ROB se refiere a la sub-sección de la derecha), los números de Manning y las estaciones que definen los límites de las sub-secciones y finalmente los coeficientes de expansión y de contracció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que se hayan ingresado todos los perfiles, aparecerán dibujados en la pantalla de la figura 3 en color verd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5. Condiciones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495"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9.75pt;margin-top:55.45pt;width:24.75pt;height:25.5pt;mso-wrap-distance-left:9.05pt;mso-wrap-distance-right:9.05pt;mso-position-horizontal-relative:text;mso-position-vertical-relative:text" filled="f" o:ole="">
            <v:imagedata r:id="rId10" o:title=""/>
            <w10:wrap type="topAndBottom"/>
          </v:shape>
          <o:OLEObject Type="Embed" ProgID="" ShapeID="ole_rId9" DrawAspect="Content" ObjectID="_1497735167" r:id="rId9"/>
        </w:object>
      </w:r>
      <w:r>
        <w:rPr>
          <w:rFonts w:cs="Comic Sans MS" w:ascii="Comic Sans MS" w:hAnsi="Comic Sans MS"/>
          <w:sz w:val="24"/>
        </w:rPr>
        <w:t>Para definir las condiciones de escurrimiento en el río, es decir, caudal que circula, altura inicial, etc., hay que ingresar, desde la pantalla principal, a Steady Flow Data – Edit/Enter Steady Flow Data (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10150" cy="3448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010150" cy="3448050"/>
                    </a:xfrm>
                    <a:prstGeom prst="rect">
                      <a:avLst/>
                    </a:prstGeom>
                  </pic:spPr>
                </pic:pic>
              </a:graphicData>
            </a:graphic>
          </wp:anchor>
        </w:drawing>
      </w:r>
      <w:r>
        <w:rPr>
          <w:rFonts w:cs="Comic Sans MS" w:ascii="Comic Sans MS" w:hAnsi="Comic Sans MS"/>
          <w:sz w:val="24"/>
        </w:rPr>
        <w:tab/>
        <w:tab/>
        <w:tab/>
        <w:tab/>
        <w:t>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En esta pantalla se definen los caudales circulantes, recuadro PF1 del ejemplo;  en algún punto hay que entrar en el recuadro River Sta., donde aparecen todos los perfiles que se han creado; una vez seleccionado el perfil requerido hay que ingresarlo con Add A Flow Change Location. Se recomienda borrar el perfil anterior de control en </w:t>
      </w:r>
      <w:r>
        <w:rPr>
          <w:rFonts w:cs="Comic Sans MS" w:ascii="Comic Sans MS" w:hAnsi="Comic Sans MS"/>
          <w:i/>
          <w:sz w:val="24"/>
        </w:rPr>
        <w:t>Option –-&gt; Delete Row From Table</w:t>
      </w:r>
      <w:r>
        <w:rPr>
          <w:rFonts w:cs="Comic Sans MS" w:ascii="Comic Sans MS" w:hAnsi="Comic Sans MS"/>
          <w:sz w:val="24"/>
        </w:rPr>
        <w:t xml:space="preserve"> (hay que estar en la fila que se quiere borr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s posible hacer el estudio para varios caudales, sólo es necesario ingresar los nuevos cambiando el recuadro Enter/Edit Number of Profiles (100 Max).</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definidos los caudales que circulan hay que identificar la   altura de escurrimiento en la  sección de control; el programa pide determinar las condiciones del escurrimiento para la sección de aguas arriba (Upstream) o la sección de aguas abajo (Downstream) del río. Para ello se ingresa a una nueva pantalla por medio del botón Reach Boundary Conditions (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0">
            <wp:simplePos x="0" y="0"/>
            <wp:positionH relativeFrom="column">
              <wp:posOffset>-74295</wp:posOffset>
            </wp:positionH>
            <wp:positionV relativeFrom="paragraph">
              <wp:posOffset>-443230</wp:posOffset>
            </wp:positionV>
            <wp:extent cx="5248275" cy="2238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6" r="-7" b="-16"/>
                    <a:stretch>
                      <a:fillRect/>
                    </a:stretch>
                  </pic:blipFill>
                  <pic:spPr bwMode="auto">
                    <a:xfrm>
                      <a:off x="0" y="0"/>
                      <a:ext cx="5248275" cy="2238375"/>
                    </a:xfrm>
                    <a:prstGeom prst="rect">
                      <a:avLst/>
                    </a:prstGeom>
                  </pic:spPr>
                </pic:pic>
              </a:graphicData>
            </a:graphic>
          </wp:anchor>
        </w:drawing>
      </w:r>
      <w:r>
        <w:rPr>
          <w:rFonts w:cs="Comic Sans MS" w:ascii="Comic Sans MS" w:hAnsi="Comic Sans MS"/>
          <w:sz w:val="24"/>
        </w:rPr>
        <w:tab/>
        <w:tab/>
        <w:tab/>
        <w:tab/>
        <w:t>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n esta pantalla se definen las condiciones: con el botón Know W.S. se define la altura de escurrimiento; si ésta se conoce, con Critical Depth si  existe crisis y Normal Depth si existe altura norma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2 Obtención y Entrega de Resultad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51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5pt;margin-top:52.5pt;width:25.5pt;height:25.5pt;mso-wrap-distance-left:9.05pt;mso-wrap-distance-right:9.05pt;mso-position-horizontal-relative:text;mso-position-vertical-relative:text" filled="f" o:ole="">
            <v:imagedata r:id="rId14" o:title=""/>
            <w10:wrap type="topAndBottom"/>
          </v:shape>
          <o:OLEObject Type="Embed" ProgID="" ShapeID="ole_rId13" DrawAspect="Content" ObjectID="_1643663212" r:id="rId13"/>
        </w:object>
      </w:r>
      <w:r>
        <w:rPr>
          <w:rFonts w:cs="Comic Sans MS" w:ascii="Comic Sans MS" w:hAnsi="Comic Sans MS"/>
          <w:sz w:val="24"/>
        </w:rPr>
        <w:t>Para obtener los resultados del cálculo del eje hidráulico es necesario hacer que el programa funcione, al menos su parte en DOS, para esto se debe ingresar a otra pantalla, Steady Flow Analisys – Perform a Steady Flow Simulation, Figura 8.</w:t>
      </w:r>
    </w:p>
    <w:p>
      <w:pPr>
        <w:pStyle w:val="Normal"/>
        <w:numPr>
          <w:ilvl w:val="0"/>
          <w:numId w:val="0"/>
        </w:numPr>
        <w:tabs>
          <w:tab w:val="clear" w:pos="708"/>
          <w:tab w:val="left" w:pos="0" w:leader="none"/>
        </w:tabs>
        <w:ind w:firstLine="567"/>
        <w:jc w:val="both"/>
        <w:outlineLvl w:val="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2">
            <wp:simplePos x="0" y="0"/>
            <wp:positionH relativeFrom="column">
              <wp:posOffset>748665</wp:posOffset>
            </wp:positionH>
            <wp:positionV relativeFrom="paragraph">
              <wp:posOffset>13970</wp:posOffset>
            </wp:positionV>
            <wp:extent cx="4248150" cy="2362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5" r="-8" b="-15"/>
                    <a:stretch>
                      <a:fillRect/>
                    </a:stretch>
                  </pic:blipFill>
                  <pic:spPr bwMode="auto">
                    <a:xfrm>
                      <a:off x="0" y="0"/>
                      <a:ext cx="4248150" cy="2362200"/>
                    </a:xfrm>
                    <a:prstGeom prst="rect">
                      <a:avLst/>
                    </a:prstGeom>
                  </pic:spPr>
                </pic:pic>
              </a:graphicData>
            </a:graphic>
          </wp:anchor>
        </w:drawing>
      </w:r>
      <w:r>
        <w:rPr>
          <w:rFonts w:cs="Comic Sans MS" w:ascii="Comic Sans MS" w:hAnsi="Comic Sans MS"/>
          <w:sz w:val="24"/>
        </w:rPr>
        <w:tab/>
        <w:tab/>
        <w:tab/>
        <w:t xml:space="preserve">       </w:t>
        <w:tab/>
        <w:tab/>
        <w:t xml:space="preserve">        Figura 8</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Hay que definir el régimen de escurrimiento, Flow Regime, y hacer que el programa calcule el eje hidráulic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os resultados de los cálculos se pueden ver de dos maneras principalm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124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58.05pt;width:62.25pt;height:24.75pt;mso-wrap-distance-left:9.05pt;mso-wrap-distance-right:9.05pt;mso-position-horizontal-relative:text;mso-position-vertical-relative:text" filled="f" o:ole="">
            <v:imagedata r:id="rId17" o:title=""/>
            <w10:wrap type="topAndBottom"/>
          </v:shape>
          <o:OLEObject Type="Embed" ProgID="" ShapeID="ole_rId16" DrawAspect="Content" ObjectID="_1364740851" r:id="rId16"/>
        </w:object>
      </w:r>
      <w:r>
        <w:rPr>
          <w:rFonts w:cs="Comic Sans MS" w:ascii="Comic Sans MS" w:hAnsi="Comic Sans MS"/>
          <w:sz w:val="24"/>
        </w:rPr>
        <w:t>Gráfica, que muestra el desarrollo del eje hidráulico, con una vista del perfil longitudinal, con las alturas de escurrimiento dibujadas, vista de los perfiles transversales  o en un esquema tridimensional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495"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1.35pt;margin-top:38.85pt;width:24.75pt;height:25.5pt;mso-wrap-distance-left:9.05pt;mso-wrap-distance-right:9.05pt;mso-position-horizontal-relative:text;mso-position-vertical-relative:text" filled="f" o:ole="">
            <v:imagedata r:id="rId19" o:title=""/>
            <w10:wrap type="topAndBottom"/>
          </v:shape>
          <o:OLEObject Type="Embed" ProgID="" ShapeID="ole_rId18" DrawAspect="Content" ObjectID="_1920583129" r:id="rId18"/>
        </w:object>
      </w:r>
      <w:r>
        <w:rPr>
          <w:rFonts w:cs="Comic Sans MS" w:ascii="Comic Sans MS" w:hAnsi="Comic Sans MS"/>
          <w:sz w:val="24"/>
        </w:rPr>
        <w:t>Resultados Numéricos: Muestran las alturas de escurrimiento con sus valores.</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t>En la Figura 9 se puede apreciar como el programa muestra los resultados mediante una tabla resumen.</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10860" cy="21863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14" r="-5" b="-14"/>
                    <a:stretch>
                      <a:fillRect/>
                    </a:stretch>
                  </pic:blipFill>
                  <pic:spPr bwMode="auto">
                    <a:xfrm>
                      <a:off x="0" y="0"/>
                      <a:ext cx="5610860" cy="2186305"/>
                    </a:xfrm>
                    <a:prstGeom prst="rect">
                      <a:avLst/>
                    </a:prstGeom>
                  </pic:spPr>
                </pic:pic>
              </a:graphicData>
            </a:graphic>
          </wp:anchor>
        </w:drawing>
      </w:r>
      <w:r>
        <w:rPr>
          <w:rFonts w:cs="Comic Sans MS" w:ascii="Comic Sans MS" w:hAnsi="Comic Sans MS"/>
          <w:sz w:val="24"/>
        </w:rPr>
        <w:tab/>
        <w:tab/>
        <w:tab/>
        <w:tab/>
        <w:tab/>
        <w:t>Figura 9.</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r>
        <w:br w:type="page"/>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t>4. CONCLUSIONES.</w:t>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as herramientas computacionales como el programa HEC-RAS tienen la finalidad de facilitar los cálculos, pero es importante recordar que si no se cuenta con los conocimientos para saber que es lo que hace el programa, en realidad son pocas las conclusiones que se pueden obtener y mal se puede aprovechar al máximo las utilidad de este tipo de herramientas.</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o que se mostró en las páginas anteriores sólo constituye la receta de los pasos que hay que seguir para calcular el eje hidráulico en un río. Terminado ésto, lo principal es analizar los resultados de manera consciente para poder hacer que ellos sean de real utilidad.</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Este informe no pretende ser un manual que resuelva todas las preguntas que pueden surgir cuando se está utilizando el programa, pero sí se espera que sea de utilidad para una persona que nunca lo ha usado, al momento de necesitar realizar el cálculo de un eje hidráulico simple en un río.</w:t>
      </w:r>
    </w:p>
    <w:sectPr>
      <w:footerReference w:type="default" r:id="rId21"/>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lang w:eastAsia="es-ES"/>
      </w:rPr>
      <w:fldChar w:fldCharType="begin"/>
    </w:r>
    <w:r>
      <w:rPr>
        <w:rFonts w:cs="Comic Sans MS" w:ascii="Comic Sans MS" w:hAnsi="Comic Sans MS"/>
        <w:lang w:eastAsia="es-ES"/>
      </w:rPr>
      <w:instrText xml:space="preserve"> FILENAME </w:instrText>
    </w:r>
    <w:r>
      <w:rPr>
        <w:rFonts w:cs="Comic Sans MS" w:ascii="Comic Sans MS" w:hAnsi="Comic Sans MS"/>
        <w:lang w:eastAsia="es-ES"/>
      </w:rPr>
      <w:fldChar w:fldCharType="separate"/>
    </w:r>
    <w:r>
      <w:rPr>
        <w:rFonts w:cs="Comic Sans MS" w:ascii="Comic Sans MS" w:hAnsi="Comic Sans MS"/>
        <w:lang w:eastAsia="es-ES"/>
      </w:rPr>
      <w:t>input.doc</w:t>
    </w:r>
    <w:r>
      <w:rPr>
        <w:rFonts w:cs="Comic Sans MS" w:ascii="Comic Sans MS" w:hAnsi="Comic Sans MS"/>
        <w:lang w:eastAsia="es-ES"/>
      </w:rPr>
      <w:fldChar w:fldCharType="end"/>
    </w:r>
    <w:r>
      <w:rPr>
        <w:rFonts w:cs="Comic Sans MS" w:ascii="Comic Sans MS" w:hAnsi="Comic Sans MS"/>
      </w:rPr>
      <w:tab/>
      <w:tab/>
    </w:r>
    <w:r>
      <w:rPr>
        <w:rFonts w:cs="Comic Sans MS" w:ascii="Comic Sans MS" w:hAnsi="Comic Sans MS"/>
        <w:lang w:eastAsia="es-ES"/>
      </w:rPr>
      <w:t xml:space="preserve">Página </w:t>
    </w:r>
    <w:r>
      <w:rPr>
        <w:rFonts w:cs="Comic Sans MS" w:ascii="Comic Sans MS" w:hAnsi="Comic Sans MS"/>
        <w:lang w:eastAsia="es-ES"/>
      </w:rPr>
      <w:fldChar w:fldCharType="begin"/>
    </w:r>
    <w:r>
      <w:rPr>
        <w:rFonts w:cs="Comic Sans MS" w:ascii="Comic Sans MS" w:hAnsi="Comic Sans MS"/>
        <w:lang w:eastAsia="es-ES"/>
      </w:rPr>
      <w:instrText xml:space="preserve"> PAGE </w:instrText>
    </w:r>
    <w:r>
      <w:rPr>
        <w:rFonts w:cs="Comic Sans MS" w:ascii="Comic Sans MS" w:hAnsi="Comic Sans MS"/>
        <w:lang w:eastAsia="es-ES"/>
      </w:rPr>
      <w:fldChar w:fldCharType="separate"/>
    </w:r>
    <w:r>
      <w:rPr>
        <w:rFonts w:cs="Comic Sans MS" w:ascii="Comic Sans MS" w:hAnsi="Comic Sans MS"/>
        <w:lang w:eastAsia="es-ES"/>
      </w:rPr>
      <w:t>13</w:t>
    </w:r>
    <w:r>
      <w:rPr>
        <w:rFonts w:cs="Comic Sans MS" w:ascii="Comic Sans MS" w:hAnsi="Comic Sans MS"/>
        <w:lang w:eastAsia="es-ES"/>
      </w:rPr>
      <w:fldChar w:fldCharType="end"/>
    </w:r>
    <w:r>
      <w:rPr>
        <w:rFonts w:cs="Comic Sans MS" w:ascii="Comic Sans MS" w:hAnsi="Comic Sans MS"/>
        <w:lang w:eastAsia="es-ES"/>
      </w:rPr>
      <w:t xml:space="preserve"> de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0" w:leader="none"/>
      </w:tabs>
      <w:ind w:firstLine="567"/>
      <w:jc w:val="both"/>
      <w:outlineLvl w:val="0"/>
    </w:pPr>
    <w:rPr>
      <w:rFonts w:ascii="Comic Sans MS" w:hAnsi="Comic Sans MS" w:cs="Comic Sans M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angra2detindependiente">
    <w:name w:val="Sangría 2 de t. independiente"/>
    <w:basedOn w:val="Normal"/>
    <w:qFormat/>
    <w:pPr>
      <w:ind w:firstLine="567"/>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30:00Z</dcterms:created>
  <dc:creator>Rodrigo Peña</dc:creator>
  <dc:description/>
  <dc:language>en-US</dc:language>
  <cp:lastModifiedBy>Alberto Sepúlveda Vera</cp:lastModifiedBy>
  <cp:lastPrinted>2000-04-25T17:17:00Z</cp:lastPrinted>
  <dcterms:modified xsi:type="dcterms:W3CDTF">2000-04-25T21:30:00Z</dcterms:modified>
  <cp:revision>2</cp:revision>
  <dc:subject/>
  <dc:title>INTRODUCCIÓN</dc:title>
</cp:coreProperties>
</file>