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43B 8 de Octubre</w:t>
      </w:r>
    </w:p>
    <w:p>
      <w:pPr>
        <w:pStyle w:val="Normal"/>
        <w:jc w:val="center"/>
        <w:rPr/>
      </w:pPr>
      <w:r>
        <w:rPr/>
        <w:t>Modelo Bienes – Ocio y Modelos de tasa salaria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Dado el problema anterior se asume que los parámetros que acompañan a el tiempo y el costo son aleatorios, siendo la especificación en el tiempo de viaje y en el costo partido por la tasa salarial. En base a esto se ha estimado la siguiente función de utilidad indirecta condicional en el modo:</w:t>
      </w:r>
    </w:p>
    <w:p>
      <w:pPr>
        <w:pStyle w:val="Normal"/>
        <w:rPr/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</w:t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i/>
          <w:lang w:val="es-ES_tradnl"/>
        </w:rPr>
        <w:t>i</w:t>
      </w:r>
      <w:r>
        <w:rPr>
          <w:lang w:val="es-ES_tradnl"/>
        </w:rPr>
        <w:t xml:space="preserve"> indica el modo y </w:t>
      </w:r>
      <w:r>
        <w:rPr>
          <w:i/>
          <w:lang w:val="es-ES_tradnl"/>
        </w:rPr>
        <w:t>j</w:t>
      </w:r>
      <w:r>
        <w:rPr>
          <w:lang w:val="es-ES_tradnl"/>
        </w:rPr>
        <w:t xml:space="preserve"> un tipo de individuo. Si para tres tipos de individuos se sabe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1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</w:tblGrid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viduo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w</w:t>
            </w:r>
            <w:r>
              <w:rPr>
                <w:rFonts w:cs="Arial" w:ascii="Arial" w:hAnsi="Arial"/>
                <w:i/>
                <w:color w:val="000000"/>
                <w:vertAlign w:val="subscript"/>
              </w:rPr>
              <w:t xml:space="preserve">j  </w:t>
            </w:r>
            <w:r>
              <w:rPr>
                <w:rFonts w:cs="Arial" w:ascii="Arial" w:hAnsi="Arial"/>
                <w:color w:val="000000"/>
                <w:vertAlign w:val="subscript"/>
              </w:rPr>
              <w:t>[$/hora]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. Se pide calcular el valor subjetivo de disminuir tiempo de viaje para cada individuo. Si a todos les disgusta el trabajo, fundamente analíticamente si a cada individuo le gusta o disgusta el viaj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i. Si los individuos fueran indiferentes ante el trabajo (no les gusta ni les disgusta) ¿Sería posible calcular el valor del gusto o disgusto por el viaje?. De ser posible, calcúlelo, y en caso contrario, señale que información adicional es requeri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oblema 2</w:t>
      </w:r>
    </w:p>
    <w:p>
      <w:pPr>
        <w:pStyle w:val="Heading2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ncuentre una expresión para el valor de ahorrar tiempo de viaje en un modelo de compromiso Bienes-Ocio, considerando que el individuo esta sujeto a restricciones tecnológicas de tiempo mínimo de ocio para el consumo, de tiempo mínimo de transporte y tiempo mínimo de Trabaj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3:00Z</dcterms:created>
  <dc:creator>Rguerra</dc:creator>
  <dc:description/>
  <cp:keywords/>
  <dc:language>en-US</dc:language>
  <cp:lastModifiedBy>reinaldo.guerra</cp:lastModifiedBy>
  <dcterms:modified xsi:type="dcterms:W3CDTF">2008-10-08T14:28:00Z</dcterms:modified>
  <cp:revision>5</cp:revision>
  <dc:subject/>
  <dc:title>Clase auxiliar CI43B 7 de Abril</dc:title>
</cp:coreProperties>
</file>