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rea 6 2008/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echa de entrega: 24 de Septiembre antes de las 13:00     </w:t>
        <w:tab/>
        <w:t>Lugar: Secretaria de Transport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 xml:space="preserve">Una empresa que se dedica al mercado de los cueros produce carteras (CA), cinturones (CI) y monederos (M). A lo largo de la historia la empresa ha probado con dos maneras de organizarse: una con dos empresas que producen monederos y carteras por un lado y otra que produce cinturones; y como una empresa única que produce los tres productos. Se logra establecer con certeza que no existen economías de diversidad  al operar de la primera forma (ED = -0,1). Por otro lado se sabe que cuando la empresa produce solo cinturones (1000 cinturones al año) esta presenta economías de escala especifica iguales a 1.  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A partir de esta información y de la que se detalla en el cuadro siguiente, Ud. debe calcular el costo que debiera tener la empresa que produce sólo monederos y carteras cuando el nivel de producción es de 5000 y 200 monederos y carteras al año respectivamente. Además, calcule el grado de economías de escala de la empresa que produce todos los artículos.</w:t>
      </w:r>
    </w:p>
    <w:p>
      <w:pPr>
        <w:pStyle w:val="TextBodyIndent"/>
        <w:ind w:left="0" w:hanging="0"/>
        <w:jc w:val="both"/>
        <w:rPr/>
      </w:pPr>
      <w:r>
        <w:rPr/>
        <w:t>Indique los supuestos que considere necesarios para los cálculos con la información disponible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"/>
        <w:gridCol w:w="540"/>
        <w:gridCol w:w="1380"/>
      </w:tblGrid>
      <w:tr>
        <w:trPr/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ductos (Uidades/Año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sto UM/Añ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</w:tr>
    </w:tbl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ing1"/>
        <w:rPr/>
      </w:pPr>
      <w:r>
        <w:rPr/>
        <w:t>Problema 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una función de costos cuadrática con dos insumos y dos productos, desviada en la media, se pide encontrar una expresión para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os costos marginales de los product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s demandas por insumos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escala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l grado de economías de diversidad en la medi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¿Es posible verificar la existencia de complementariedad? ¿Depende esta del nivel de producción?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0:21:00Z</dcterms:created>
  <dc:creator>Rguerra</dc:creator>
  <dc:description/>
  <cp:keywords/>
  <dc:language>en-US</dc:language>
  <cp:lastModifiedBy>reinaldo.guerra</cp:lastModifiedBy>
  <dcterms:modified xsi:type="dcterms:W3CDTF">2008-09-09T20:36:00Z</dcterms:modified>
  <cp:revision>3</cp:revision>
  <dc:subject/>
  <dc:title>Tarea 7 CI43B</dc:title>
</cp:coreProperties>
</file>