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 xml:space="preserve">PBL Transporte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 de aprendizaje</w:t>
      </w:r>
      <w:r>
        <w:rPr>
          <w:b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eño de un sistema cíclico general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ir elementos elementales de evaluación social de proyectos de transpor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l Ministro de Transportes y Telecomunicaciones contrató a su consultora para que proponga un diseño de un </w:t>
      </w:r>
      <w:r>
        <w:rPr>
          <w:rFonts w:cs="Arial" w:ascii="Arial" w:hAnsi="Arial"/>
          <w:sz w:val="20"/>
          <w:szCs w:val="20"/>
          <w:lang w:val="es-ES_tradnl"/>
        </w:rPr>
        <w:t>servicio de buses expreso tipo metro desde Grecia hasta Providencia por Macul-Los Leones. Este sistema operará con sistema de pago extra-vehicular. Los buses tienen capacidad para 85 pasajeros sentados y adicionalmente 65 pasajeros de pie. El tiempo de viaje entre tramos es de 8min. Los procesos de subida y bajada de pasajeros tienen un rendimiento de 90 pax/min para subida y 120 pax/min para bajada. Se debe operar a un 85% de la capacidad en el tramo más cargado. Los datos de demanda se entregan a continuación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Demanda </w:t>
      </w:r>
      <w:r>
        <w:rPr>
          <w:rFonts w:cs="Arial" w:ascii="Arial" w:hAnsi="Arial"/>
          <w:sz w:val="20"/>
          <w:szCs w:val="20"/>
          <w:lang w:val="es-ES_tradnl"/>
        </w:rPr>
        <w:t>[pax/min]</w:t>
      </w:r>
      <w:r>
        <w:rPr/>
        <w:t>: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-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-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ub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a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ub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aja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vide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rlos Antún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lb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rarrázab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re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El jefe de proyecto le pide calcular el tiempo de ciclo, el tamaño de la flota necesario y la frecuencia. Posteriormente el Ministro pide una estimación de los costos totales del sistema diseñado, incluyendo costos de operación y percepción de costos asociados a espera y viaje para los usuarios.  ¿qué información adicional requiere para realizar esta estimación?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atos adicionale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 Subjetivo del Tiempo en el vehículo = 20$/min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 Subjetivo del Tiempo de Espera en el paradero = 60$/min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sto de operación por bus/hora CO= 100.000+1000K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Calcule!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6865" cy="188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s-ES_tradnl"/>
        </w:rPr>
      </w:pPr>
      <w:r>
        <w:rPr>
          <w:rFonts w:cs="Arial" w:ascii="Arial" w:hAnsi="Arial"/>
          <w:sz w:val="20"/>
          <w:szCs w:val="20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lguien le sugirió al Ministro usar buses más pequeños con K=60 pasajeros sentados, 20 de pie. El Ministro le pregunta ¿qué buses es mejor usar?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s-ES_tradnl"/>
        </w:rPr>
      </w:pPr>
      <w:r>
        <w:rPr>
          <w:rFonts w:cs="Arial" w:ascii="Arial" w:hAnsi="Arial"/>
          <w:sz w:val="20"/>
          <w:szCs w:val="20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u w:val="single"/>
          <w:lang w:val="es-ES_tradnl"/>
        </w:rPr>
        <w:t>Preguntas adicionales para discusió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¿Que elementos se debe tomar en cuenta? </w:t>
      </w:r>
    </w:p>
    <w:sectPr>
      <w:type w:val="nextPage"/>
      <w:pgSz w:w="11906" w:h="16838"/>
      <w:pgMar w:left="1418" w:right="1418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8:00Z</dcterms:created>
  <dc:creator>Marcela Munizaga</dc:creator>
  <dc:description/>
  <cp:keywords/>
  <dc:language>en-US</dc:language>
  <cp:lastModifiedBy>Marcela Munizaga</cp:lastModifiedBy>
  <dcterms:modified xsi:type="dcterms:W3CDTF">2008-10-17T13:53:00Z</dcterms:modified>
  <cp:revision>3</cp:revision>
  <dc:subject/>
  <dc:title>PBL Transporte</dc:title>
</cp:coreProperties>
</file>