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0"/>
        </w:rPr>
      </w:pPr>
      <w:r>
        <w:rPr>
          <w:sz w:val="20"/>
        </w:rPr>
        <w:t>CI 43A  Análisis de Sistemas de Transporte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Semestre Primavera 2008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/>
      </w:pPr>
      <w:r>
        <w:rPr>
          <w:b/>
          <w:spacing w:val="-3"/>
          <w:sz w:val="20"/>
        </w:rPr>
        <w:t xml:space="preserve">Profesora: </w:t>
      </w:r>
      <w:r>
        <w:rPr>
          <w:spacing w:val="-3"/>
          <w:sz w:val="20"/>
        </w:rPr>
        <w:t>Marcela Munizaga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</w:rPr>
      </w:pPr>
      <w:r>
        <w:rPr>
          <w:b/>
          <w:bCs/>
          <w:spacing w:val="-3"/>
          <w:sz w:val="20"/>
        </w:rPr>
        <w:t>Profesor auxiliar:</w:t>
      </w:r>
      <w:r>
        <w:rPr>
          <w:spacing w:val="-3"/>
          <w:sz w:val="20"/>
        </w:rPr>
        <w:t xml:space="preserve"> Hugo Silva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Objetivos</w:t>
      </w:r>
      <w:r>
        <w:rPr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spacing w:val="-3"/>
          <w:sz w:val="20"/>
          <w:u w:val="single"/>
        </w:rPr>
        <w:t>Generales</w:t>
      </w:r>
      <w:r>
        <w:rPr>
          <w:spacing w:val="-3"/>
          <w:sz w:val="20"/>
        </w:rPr>
        <w:t>: Entregar los fundamentos teóricos para el análisis de sistemas de transport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  <w:sz w:val="20"/>
          <w:u w:val="single"/>
        </w:rPr>
        <w:t>Específicos</w:t>
      </w:r>
      <w:r>
        <w:rPr>
          <w:spacing w:val="-3"/>
          <w:sz w:val="20"/>
        </w:rPr>
        <w:t>: Capacitar al alumno para empezar a entender los procesos de transporte y su modelación, desde la generación de la necesidad de movimiento hasta el funcionamiento de sistemas y rede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0"/>
          <w:u w:val="single"/>
        </w:rPr>
        <w:t>Operacionales</w:t>
      </w:r>
      <w:r>
        <w:rPr>
          <w:spacing w:val="-3"/>
          <w:sz w:val="20"/>
        </w:rPr>
        <w:t>: Al finalizar el curso los alumnos deberán ser capaces de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left="284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(a)</w:t>
        <w:tab/>
        <w:t>Calcular correctamente los efectos derivados de cambios en sistemas de transporte ideal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b)</w:t>
        <w:tab/>
        <w:t>Explicar los supuestos fundamentales subyacentes a los modelos de transporte tratados en clas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c)</w:t>
        <w:tab/>
        <w:t>Exponer con claridad argumentos técnicos que apoyen o rechacen proposiciones de modificación a sistemas de transporte real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d)</w:t>
        <w:tab/>
        <w:t>Enunciar y describir analíticamente los elementos y relaciones componentes de un sistema de transporte dad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right" w:pos="7513" w:leader="none"/>
        </w:tabs>
        <w:suppressAutoHyphens w:val="true"/>
        <w:spacing w:before="0" w:after="120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 xml:space="preserve">CONTENIDO: </w:t>
        <w:tab/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</w:t>
        <w:tab/>
        <w:t>Identificación del área.</w:t>
      </w:r>
      <w:r>
        <w:rPr>
          <w:spacing w:val="-3"/>
          <w:sz w:val="20"/>
        </w:rPr>
        <w:t xml:space="preserve">                               </w:t>
      </w:r>
      <w:r>
        <w:rPr>
          <w:b/>
          <w:spacing w:val="-3"/>
          <w:sz w:val="20"/>
        </w:rPr>
        <w:tab/>
      </w:r>
    </w:p>
    <w:p>
      <w:pPr>
        <w:pStyle w:val="Textodebloque"/>
        <w:tabs>
          <w:tab w:val="left" w:pos="-720" w:leader="none"/>
          <w:tab w:val="left" w:pos="0" w:leader="none"/>
          <w:tab w:val="left" w:pos="567" w:leader="none"/>
          <w:tab w:val="left" w:pos="9498" w:leader="none"/>
        </w:tabs>
        <w:spacing w:before="0" w:after="120"/>
        <w:ind w:left="567" w:right="454" w:hanging="567"/>
        <w:rPr>
          <w:sz w:val="20"/>
        </w:rPr>
      </w:pPr>
      <w:r>
        <w:rPr>
          <w:sz w:val="20"/>
        </w:rPr>
        <w:tab/>
        <w:t>Motivación. El problema de transporte: sistema de actividades, sistema de transporte y patrón de viajes. Definiciones: origen, destino, viaje, medios, operador, usuario, etc. Ejemplo: el Gran Santiago. El modelo de cuatro etapas.</w:t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2.</w:t>
        <w:tab/>
        <w:t xml:space="preserve">Necesidades de Transporte.                            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spacing w:before="0" w:after="120"/>
        <w:ind w:left="567" w:right="454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Caracterización del usuario: los sub-problemas de cuánto, cómo y donde viajar o enviar; descripción detallada y descripción agregada; matriz origen-destino; propósitos de viaje; zonificación y periodización. Generación de viajes: el modelo de mercados puntuales; uso de suelo y tipo de viajes; ejemplo: modelos agregados usando estructura espacial. Distribución de viajes: extensión del modelo de mercados puntuales; ejemplo: modelo de entropía. Partición modal: caracterización; extensión del modelo de entropía; modelos de elección discreta. Enfoques integrados: generación, distribución y partición modal; enfoque secuencial; enfoque jerárquico.</w:t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3.</w:t>
        <w:tab/>
        <w:t xml:space="preserve">Modelos de Oferta.                             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ind w:left="567" w:right="451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</w:r>
      <w:r>
        <w:rPr>
          <w:sz w:val="20"/>
        </w:rPr>
        <w:t>Sistemas cíclicos: simple, con carga de retorno, general; los casos  t(k). Teoría de la circulación: el problema t(q), diagrama espacio-tiempo. Variables y relaciones: flujo, velocidad, concentración; capacidad de medios fijos. Función de transporte con demanda endógena: reglas de operación y nivel de servicio; capacidad y fluj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ind w:left="567" w:right="451" w:hanging="567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4.</w:t>
        <w:tab/>
        <w:t xml:space="preserve">Equilibrio.                             </w:t>
        <w:tab/>
      </w:r>
    </w:p>
    <w:p>
      <w:pPr>
        <w:pStyle w:val="Sangra3detindependiente"/>
        <w:ind w:left="567" w:right="507" w:hanging="0"/>
        <w:rPr/>
      </w:pPr>
      <w:r>
        <w:rPr/>
        <w:t>Noción del sistema: descripción física de la red de transporte; estado del sistema: flujos, costos, niveles de servicio (O-D, modos, rutas, arcos). Equilibrio: equilibrio multimercado; equilibrio multimodal; equilibrio en autotransporte: óptimo del usuario y óptimo del sistema. Análisis de cambios en el sistema: estática comparativa; noción de costos y beneficios; el caso multimercado; impacto en el sistema de actividades. Identificación de factores exógen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ACTIVIDADES Y EVALUACION</w:t>
      </w:r>
      <w:r>
        <w:rPr>
          <w:spacing w:val="-3"/>
          <w:sz w:val="20"/>
        </w:rPr>
        <w:t xml:space="preserve">: 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/>
      </w:pPr>
      <w:r>
        <w:rPr>
          <w:spacing w:val="-3"/>
          <w:sz w:val="20"/>
        </w:rPr>
        <w:t xml:space="preserve">El curso cuenta con 2 clases lectivas y 1 clase de taller a la semana. La actividad de taller se centra en la aplicación de los conceptos presentados en clases de cátedra, mediante la resolución de problemas en forma guiada, y en la mayoría de los casos usando apoyo computacional. Esta actividad será evaluada, y tendrá una ponderación de 30% en la nota final del curso. Además, habrá 3 controles y un examen, los cuales representan el 70% de la nota final. Ambas actividades deben aprobarse por separado; </w:t>
      </w:r>
      <w:r>
        <w:rPr>
          <w:b/>
          <w:spacing w:val="-3"/>
          <w:sz w:val="20"/>
        </w:rPr>
        <w:t>SE REPROBARA a los alumnos que no cumplan con la nota mínima de aprobación de Taller</w:t>
      </w:r>
      <w:r>
        <w:rPr>
          <w:spacing w:val="-3"/>
          <w:sz w:val="20"/>
        </w:rPr>
        <w:t>. Las notas y avisos se publicarán en U-Cursos.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Las fechas de controles se avisarán próximamente, una vez que hayan sido aprobadas por el Jefe Docente.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  <w:u w:val="single"/>
        </w:rPr>
      </w:pPr>
      <w:r>
        <w:rPr>
          <w:spacing w:val="-3"/>
          <w:sz w:val="20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BIBLIOGRAFIA</w:t>
      </w:r>
      <w:r>
        <w:rPr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Fernández, R. (1994) Gestión de tránsito urbano. Publicación ST-EXT/01/94 de la Sección Ingeniería de Transporte, Universidad de Chile.</w:t>
      </w:r>
    </w:p>
    <w:p>
      <w:pPr>
        <w:pStyle w:val="TextBodyIndent"/>
        <w:rPr>
          <w:sz w:val="20"/>
        </w:rPr>
      </w:pPr>
      <w:r>
        <w:rPr>
          <w:sz w:val="20"/>
        </w:rPr>
        <w:t>Gálvez, T. (1978) Análisis de operaciones en sistemas de transpor</w:t>
        <w:softHyphen/>
        <w:t>te. Publicación ST-INV/04/78 de la Sección Ingeniería de Transpor</w:t>
        <w:softHyphen/>
        <w:t>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Gálvez, T. y J. Gibson (1983) On the role of operating policy in transport production. III World Conference on Transport Research, Hamburg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Gálvez, T. y S. Jara (1975) Generación y Efectos del mercado de transporte. Publicación ST-INV/01/75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Jara, S. (1976) El Problema de Transporte: Análisis y Síntesis. Publicación ST-INV/02/76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Jara, S. (1982) Transportation product, transportation function and cost functions. Transportation Science, Vol. 16, Nº 4, pp.522-53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Jara, S. (1983) Level of service and minimum cost: Illustration with a cyclical transportation system. III World Conference on Transport Research, Hamburg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Jara, S. (1990) Problemas equivalentes de optimización en el análisis del equilibrio en redes de transporte. Publicación ST-DOC/01/90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Manheim, M.L. (1979) Fundamentals of transportation system analysis. Vol.1. MIT Press, Bosto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Martínez, F. y Tudela A. (1992) Apuntes del análisis de sistema de transporte. Publicación ST-DOC/04/92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Ortúzar, J. de D. (1994) Modelos de Demanda de Transporte. Ediciones Universidad Católica, Santiag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spacing w:val="-3"/>
          <w:sz w:val="20"/>
        </w:rPr>
        <w:t xml:space="preserve">Ortúzar, J. de D. y L. Willumsen (1994) Modelling Transport. </w:t>
      </w:r>
      <w:r>
        <w:rPr>
          <w:spacing w:val="-3"/>
          <w:sz w:val="20"/>
          <w:lang w:val="en-US"/>
        </w:rPr>
        <w:t>John Wiley and sons, Chich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b/>
          <w:b/>
          <w:spacing w:val="-3"/>
          <w:sz w:val="20"/>
          <w:lang w:val="en-US"/>
        </w:rPr>
      </w:pPr>
      <w:r>
        <w:rPr>
          <w:b/>
          <w:spacing w:val="-3"/>
          <w:sz w:val="20"/>
          <w:lang w:val="en-US"/>
        </w:rPr>
      </w:r>
    </w:p>
    <w:p>
      <w:pPr>
        <w:pStyle w:val="Normal"/>
        <w:rPr>
          <w:b/>
          <w:b/>
          <w:spacing w:val="-3"/>
          <w:sz w:val="20"/>
          <w:lang w:val="en-US"/>
        </w:rPr>
      </w:pPr>
      <w:r>
        <w:rPr>
          <w:b/>
          <w:spacing w:val="-3"/>
          <w:sz w:val="20"/>
          <w:lang w:val="en-US"/>
        </w:rPr>
      </w:r>
    </w:p>
    <w:sectPr>
      <w:headerReference w:type="default" r:id="rId2"/>
      <w:type w:val="nextPage"/>
      <w:pgSz w:orient="landscape" w:w="20160" w:h="12240"/>
      <w:pgMar w:left="1418" w:right="2835" w:gutter="0" w:header="72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17010"/>
        <w:tab w:val="right" w:pos="15451" w:leader="none"/>
      </w:tabs>
      <w:rPr>
        <w:sz w:val="16"/>
      </w:rPr>
    </w:pPr>
    <w:r>
      <w:rPr>
        <w:sz w:val="16"/>
      </w:rPr>
      <w:t>UNIVERSIDAD DE CHILE</w:t>
      <w:tab/>
      <w:t>CI43A  2006/2</w:t>
    </w:r>
  </w:p>
  <w:p>
    <w:pPr>
      <w:pStyle w:val="Normal"/>
      <w:tabs>
        <w:tab w:val="clear" w:pos="708"/>
        <w:tab w:val="left" w:pos="-720" w:leader="none"/>
      </w:tabs>
      <w:suppressAutoHyphens w:val="true"/>
      <w:jc w:val="both"/>
      <w:rPr>
        <w:rFonts w:ascii="CG Times;Times New Roman" w:hAnsi="CG Times;Times New Roman" w:cs="CG Times;Times New Roman"/>
        <w:b/>
        <w:b/>
        <w:spacing w:val="-2"/>
        <w:sz w:val="16"/>
      </w:rPr>
    </w:pPr>
    <w:r>
      <w:rPr>
        <w:rFonts w:cs="CG Times;Times New Roman" w:ascii="CG Times;Times New Roman" w:hAnsi="CG Times;Times New Roman"/>
        <w:b/>
        <w:spacing w:val="-2"/>
        <w:sz w:val="16"/>
      </w:rPr>
      <w:t>FACULTAD DE CIENCIAS FISICAS Y MATEMATICAS</w:t>
    </w:r>
  </w:p>
  <w:p>
    <w:pPr>
      <w:pStyle w:val="Heading4"/>
      <w:rPr/>
    </w:pPr>
    <w:r>
      <w:rPr/>
      <w:t>DEPARTAMENTO DE INGENIERIA CIV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974" w:leader="none"/>
      </w:tabs>
      <w:suppressAutoHyphens w:val="true"/>
      <w:jc w:val="center"/>
      <w:outlineLvl w:val="0"/>
    </w:pPr>
    <w:rPr>
      <w:b/>
      <w:spacing w:val="-3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974" w:leader="none"/>
      </w:tabs>
      <w:suppressAutoHyphens w:val="true"/>
      <w:jc w:val="both"/>
      <w:outlineLvl w:val="1"/>
    </w:pPr>
    <w:rPr>
      <w:b/>
      <w:spacing w:val="-3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7010" w:leader="none"/>
      </w:tabs>
      <w:suppressAutoHyphens w:val="true"/>
      <w:jc w:val="both"/>
      <w:outlineLvl w:val="2"/>
    </w:pPr>
    <w:rPr>
      <w:rFonts w:ascii="CG Times;Times New Roman" w:hAnsi="CG Times;Times New Roman" w:cs="CG Times;Times New Roman"/>
      <w:b/>
      <w:spacing w:val="-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08"/>
        <w:tab w:val="right" w:pos="9949" w:leader="none"/>
      </w:tabs>
      <w:suppressAutoHyphens w:val="true"/>
      <w:jc w:val="both"/>
      <w:outlineLvl w:val="3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ind w:left="1276" w:hanging="1276"/>
      <w:jc w:val="both"/>
    </w:pPr>
    <w:rPr>
      <w:spacing w:val="-3"/>
      <w:lang w:val="es-ES_tradnl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  <w:tab w:val="left" w:pos="567" w:leader="none"/>
      </w:tabs>
      <w:suppressAutoHyphens w:val="true"/>
      <w:ind w:left="567" w:right="720" w:hanging="567"/>
      <w:jc w:val="both"/>
    </w:pPr>
    <w:rPr>
      <w:spacing w:val="-3"/>
      <w:lang w:val="es-ES_tradn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</w:tabs>
      <w:suppressAutoHyphens w:val="true"/>
      <w:ind w:left="567" w:hanging="567"/>
      <w:jc w:val="both"/>
    </w:pPr>
    <w:rPr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567" w:hanging="0"/>
      <w:jc w:val="both"/>
    </w:pPr>
    <w:rPr>
      <w:spacing w:val="-3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5:16:00Z</dcterms:created>
  <dc:creator>Marcela</dc:creator>
  <dc:description/>
  <cp:keywords/>
  <dc:language>en-US</dc:language>
  <cp:lastModifiedBy>Marcela Munizaga</cp:lastModifiedBy>
  <cp:lastPrinted>2001-07-27T09:40:00Z</cp:lastPrinted>
  <dcterms:modified xsi:type="dcterms:W3CDTF">2008-07-28T18:05:00Z</dcterms:modified>
  <cp:revision>5</cp:revision>
  <dc:subject/>
  <dc:title>CI 43A  Análisis de Sistemas de Transporte</dc:title>
</cp:coreProperties>
</file>