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t>Nombre del Líder:</w:t>
      </w:r>
    </w:p>
    <w:p>
      <w:pPr>
        <w:pStyle w:val="Normal"/>
        <w:numPr>
          <w:ilvl w:val="0"/>
          <w:numId w:val="0"/>
        </w:numPr>
        <w:outlineLvl w:val="0"/>
        <w:rPr>
          <w:b/>
          <w:b/>
          <w:sz w:val="22"/>
          <w:szCs w:val="22"/>
        </w:rPr>
      </w:pPr>
      <w:r>
        <w:rPr>
          <w:b/>
          <w:sz w:val="22"/>
          <w:szCs w:val="22"/>
        </w:rPr>
        <w:t>Matrícula:</w:t>
      </w:r>
    </w:p>
    <w:p>
      <w:pPr>
        <w:pStyle w:val="Normal"/>
        <w:rPr>
          <w:b/>
          <w:b/>
          <w:sz w:val="22"/>
          <w:szCs w:val="22"/>
        </w:rPr>
      </w:pPr>
      <w:r>
        <w:rPr>
          <w:b/>
          <w:sz w:val="22"/>
          <w:szCs w:val="22"/>
        </w:rPr>
      </w:r>
    </w:p>
    <w:tbl>
      <w:tblPr>
        <w:tblW w:w="15129" w:type="dxa"/>
        <w:jc w:val="left"/>
        <w:tblInd w:w="-113" w:type="dxa"/>
        <w:tblLayout w:type="fixed"/>
        <w:tblCellMar>
          <w:top w:w="0" w:type="dxa"/>
          <w:left w:w="108" w:type="dxa"/>
          <w:bottom w:w="0" w:type="dxa"/>
          <w:right w:w="108" w:type="dxa"/>
        </w:tblCellMar>
      </w:tblPr>
      <w:tblGrid>
        <w:gridCol w:w="1501"/>
        <w:gridCol w:w="4003"/>
        <w:gridCol w:w="3463"/>
        <w:gridCol w:w="2557"/>
        <w:gridCol w:w="2264"/>
        <w:gridCol w:w="1341"/>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Rubro</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4 (Excelente)</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3 (Muy bien)</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 (Bi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 (aceptabl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Calificació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Organización del equipo</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lanea el trabajo a realizar y lo presenta al equipo; establece metas muy claras en cada reunión (presencial o virtual) y define tiempos para cumplirlas. Asigna actividades equitativas, complementarias y relevantes, a cada miembro del equipo.  Fomenta que cada miembro del equipo exprese sus ideas y modera las discusiones, permitiendo el aprendizaje colaborativo. Toma decisiones en base a evidencias buscando concenso.</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stablece metas en cada reunión y define tiempos para cumplirlas. Asigna actividades equitativas y relevantes a cada miembro del equipo. Define un protocolo de trabajo que permite que cada miembro del equipo exprese sus ideas y modera las discusiones. Toma decisiones condensadas.</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stablece metas en cada reunión y define fechas de entrega.  Asigna actividades relevantes a cada miembro del equipo. Toma decisione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stablece metas en cada reunión. Asigna las actividades a los miembros del equipo.</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ficiencia del equipo</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l equipo entrega puntualmente los trabajos. Se cumplen todas las metas de cada sesión. Los miembros del equipo cumplen con todas las actividades asignadas dentro de los tiempos programados. Todos tienen la oportunidad de expresar sus ideas en un tiempo adecuado. Las discusiones son ágiles y respetuosas (se discuten conceptos, no actitudes individuales). Se dedican 5 hrs. a la semana al curso, a parte de las horas de clases.</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l equipo entrega puntualmente los trabajos. Los miembros del equipo entregan las actividades asignadas en los tiempos programados. Las discusiones son ágiles y respetuosas. Se dedican de 6 a 8 hrs. por semana al curso, a parte de las horas de clase.</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s miembros del equipo entregan las actividades asignadas las cuales resuelven las dudas planteada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s miembros del equipo entregan las actividades asignadas.</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alidad de los trabajo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s trabajos son coherentes y nunca pierden de vista el objetivo planteado o el problema a resolver. Están escritos con un mismo estilo de comunicación y demuestran el trabajo en equipo; tienen una presentación impecable y muestran profundidad de discusiones, conocimientos y conceptos. Las conclusiones son relevantes al problema y se incluye una reflexión del proceso de solución proponiendo mejoras al mismo tiempo.</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s trabajos son coherentes y nunca pierden de vista el objetivo planteado. Están escritos con un mismo estilo de comunicación y demuestran el trabajo en equipo. La presentación es buena y el manejo de discusiones y conceptos es bueno. Las conclusiones son relevantes al problema.</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s trabajos están escritos con un mismo estilo de comunicación. La presentación y el manejo de las discusiones son buenas. Las conclusiones son relevantes al problema.</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s trabajos están escritos con un mismo estilo de comunicación. Las conclusiones son  relevantes al problema.</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municación entre miembro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l inicio de cada sesión en equipo, cada miembro tiene oportunidad de compartir su investigación mientras que el resto de los compañeros escuchan con atención y toman notas. Todos están enterados de los que están haciendo individualmente y en equipo; todos saben los compromisos que existen y las fechas límite; los conflictos personales se resuelven satisfactoriamente y en forma expedita. Todos se sienten satisfechos del trabajo en equipo.</w:t>
            </w:r>
          </w:p>
        </w:tc>
        <w:tc>
          <w:tcPr>
            <w:tcW w:w="346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l inicio de cada sesión en equipo, cada miembro tiene oportunidad de compartir su investigación mientras que el resto de los compañeros escuchan con atención y toman notas. Todos están enterados de lo que están haciendo individualmente y en equipo; los conflictos personales se resuelven satisfactoriamente.</w:t>
            </w:r>
          </w:p>
        </w:tc>
        <w:tc>
          <w:tcPr>
            <w:tcW w:w="255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l inicio de cada sesión en equipo, cada miembro tiene oportunidad de compartir su investigación. Todos están enterados de los que están haciendo individualmente y en equipo.</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Nombre del Secretario:</w:t>
      </w:r>
    </w:p>
    <w:p>
      <w:pPr>
        <w:pStyle w:val="Normal"/>
        <w:numPr>
          <w:ilvl w:val="0"/>
          <w:numId w:val="0"/>
        </w:numPr>
        <w:outlineLvl w:val="0"/>
        <w:rPr>
          <w:b/>
          <w:b/>
          <w:sz w:val="22"/>
          <w:szCs w:val="22"/>
        </w:rPr>
      </w:pPr>
      <w:r>
        <w:rPr>
          <w:b/>
          <w:sz w:val="22"/>
          <w:szCs w:val="22"/>
        </w:rPr>
        <w:t>Matrícula:</w:t>
      </w:r>
    </w:p>
    <w:p>
      <w:pPr>
        <w:pStyle w:val="Normal"/>
        <w:rPr>
          <w:b/>
          <w:b/>
          <w:sz w:val="22"/>
          <w:szCs w:val="22"/>
        </w:rPr>
      </w:pPr>
      <w:r>
        <w:rPr>
          <w:b/>
          <w:sz w:val="22"/>
          <w:szCs w:val="22"/>
        </w:rPr>
      </w:r>
    </w:p>
    <w:tbl>
      <w:tblPr>
        <w:tblW w:w="15099" w:type="dxa"/>
        <w:jc w:val="left"/>
        <w:tblInd w:w="-113" w:type="dxa"/>
        <w:tblLayout w:type="fixed"/>
        <w:tblCellMar>
          <w:top w:w="0" w:type="dxa"/>
          <w:left w:w="108" w:type="dxa"/>
          <w:bottom w:w="0" w:type="dxa"/>
          <w:right w:w="108" w:type="dxa"/>
        </w:tblCellMar>
      </w:tblPr>
      <w:tblGrid>
        <w:gridCol w:w="1533"/>
        <w:gridCol w:w="3933"/>
        <w:gridCol w:w="3477"/>
        <w:gridCol w:w="2565"/>
        <w:gridCol w:w="2223"/>
        <w:gridCol w:w="1368"/>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Rubros a evaluar</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4 </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3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2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Calificació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formación completa</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uenta con las minutas de cada sesión en equipo en donde identifica asistencias y retardos. Se tienen las listas de ¿Qué sé?, ¿Qué no sé?, ¿Qué se va a investigar?, tanto del equipo como de los individuos. Cuenta con las listas de compromisos generados en cada sesión y el nivel de cumplimiento. Verifica que los documentos generados por los miembros del equipo en LN/LS se encuentren disponibles; incluyendo las aportaciones individuales y los reportes del equipo.</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uenta con las minutas de cada sesión del equipo. Se tienen las listas de de ¿Qué sé?, ¿Qué no sé?, ¿Qué se va a investigar?, tanto del equipo como de los individuos. Cuenta con las listas de compromisos generados en cada sesión. Verifica que los documentos generados por los miembros del equipo en LN/LS se encuentren disponibles; incluyendo las aportaciones individuales y los reportes del equipo.</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uenta con las minutas de cada sesión en equipo. Se tienen las listas de de ¿Qué sé?, ¿Qué no sé?, ¿Qué se va a investigar?, del equipo. Cuenta con las listas de compromisos generados en cada sesión. Verifica que los documentos generados por el equipo se encuentren disponible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e tienen las listas de de ¿Qué sé?, ¿Qué no sé?, ¿Qué se va a investigar?, del equipo. Cuenta con las listas de compromisos generados en cada sesió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ferencia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anto los reportes como las aportaciones individuales cuentan con referencias claras y debidamente escritas; diferenciando de las referencias de Internet, las de libros de texto y las de referencias técnicas. En el caso de que un miembro del equipo proporcione información sin referencias, reporta la falla al equipo o a quien sea responsable de la misma.</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anto los reportes en equipo como las aportaciones individuales cuentan con referencias claras y debidamente escritas; diferenciando de las referencias de Internet, las de libros de texto y las de referencias técnica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s reportes del equipo cuentan con referencias claras y debidamente escritas; diferenciando de las referencias de Internet, las de libros de texto y las de referencias técnica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s reportes en equipo cuentan con referencias claras y debidamente escrita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isponibilidad de la información</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dos los documentos generados por el equipo (tanto los obligatorios como los que no se generen de manera interna) se encuentran disponibles en la base de datos de LN/LS y colocados en el lugar adecuado. Se lleva un control de los documentos publicados de tal modo que se sabe donde encontrar la información cuando se requiere. Todos los miembros  del equipo tienen acceso a la información.</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dos los documentos obligatorios generados por el equipo y una buena  parte de los no-obligatorios (&gt;70%), se encuentran disponibles en la base de datos del LN/LS y colocados en el lugar adecuado. Se lleva un control de los documentos publicados. Todos los miembros del equipo tienen acceso a la informació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dos los documentos obligatorios generados por el equipo y algunos de los no-obligatorios (&gt;40%), se encuentran disponibles en la base de datos del LN/LS y colocados en el lugar adecuado. Todos los miembros del equipo tienen acceso a la informació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dos los documentos obligatorios generados por el equipo se encuentran disponibles en la base de datos del  LN/LS colocados en el lugar adecuado. Todos los miembros del equipo tienen acceso a la informació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bl>
    <w:p>
      <w:pPr>
        <w:pStyle w:val="Normal"/>
        <w:rPr>
          <w:sz w:val="22"/>
          <w:szCs w:val="22"/>
        </w:rPr>
      </w:pPr>
      <w:r>
        <w:rPr>
          <w:sz w:val="22"/>
          <w:szCs w:val="22"/>
        </w:rPr>
      </w:r>
      <w:r>
        <w:br w:type="page"/>
      </w:r>
    </w:p>
    <w:p>
      <w:pPr>
        <w:pStyle w:val="Normal"/>
        <w:numPr>
          <w:ilvl w:val="0"/>
          <w:numId w:val="0"/>
        </w:numPr>
        <w:outlineLvl w:val="0"/>
        <w:rPr>
          <w:b/>
          <w:b/>
          <w:sz w:val="22"/>
          <w:szCs w:val="22"/>
        </w:rPr>
      </w:pPr>
      <w:r>
        <w:rPr>
          <w:b/>
          <w:sz w:val="22"/>
          <w:szCs w:val="22"/>
        </w:rPr>
        <w:t>Nombre del Reportero:</w:t>
      </w:r>
    </w:p>
    <w:p>
      <w:pPr>
        <w:pStyle w:val="Normal"/>
        <w:numPr>
          <w:ilvl w:val="0"/>
          <w:numId w:val="0"/>
        </w:numPr>
        <w:outlineLvl w:val="0"/>
        <w:rPr>
          <w:b/>
          <w:b/>
          <w:sz w:val="22"/>
          <w:szCs w:val="22"/>
        </w:rPr>
      </w:pPr>
      <w:r>
        <w:rPr>
          <w:b/>
          <w:sz w:val="22"/>
          <w:szCs w:val="22"/>
        </w:rPr>
        <w:t>Matrícula:</w:t>
      </w:r>
    </w:p>
    <w:p>
      <w:pPr>
        <w:pStyle w:val="Normal"/>
        <w:rPr>
          <w:b/>
          <w:b/>
          <w:sz w:val="22"/>
          <w:szCs w:val="22"/>
        </w:rPr>
      </w:pPr>
      <w:r>
        <w:rPr>
          <w:b/>
          <w:sz w:val="22"/>
          <w:szCs w:val="22"/>
        </w:rPr>
      </w:r>
    </w:p>
    <w:tbl>
      <w:tblPr>
        <w:tblW w:w="15099" w:type="dxa"/>
        <w:jc w:val="left"/>
        <w:tblInd w:w="-113" w:type="dxa"/>
        <w:tblLayout w:type="fixed"/>
        <w:tblCellMar>
          <w:top w:w="0" w:type="dxa"/>
          <w:left w:w="108" w:type="dxa"/>
          <w:bottom w:w="0" w:type="dxa"/>
          <w:right w:w="108" w:type="dxa"/>
        </w:tblCellMar>
      </w:tblPr>
      <w:tblGrid>
        <w:gridCol w:w="1533"/>
        <w:gridCol w:w="3933"/>
        <w:gridCol w:w="3477"/>
        <w:gridCol w:w="2565"/>
        <w:gridCol w:w="2223"/>
        <w:gridCol w:w="1368"/>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bros a evaluar</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lificació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entes de información disponible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trabajos del equipo incluyen referencias de fuentes confiables y diversas (más de 12 fuentes diferentes) tanto electrónicas como tradicionales. Todas las fuentes son especializadas y relevantes al área de materiales. Se incluyen fuentes de actualidad (últimos 3 años).</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trabajos del equipo incluyen referencias de fuentes confiables y diversas (más de 10 fuentes diferentes) tanto electrónicas como tradicionales. Todas las fuentes son especializadas y relevantes al área de materiales. Se incluyen fuentes de actualidad (últimos 5 año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trabajos del equipo incluyen referencias de fuentes confiables y diversas (más de 8 fuentes diferentes) tanto electrónicas como tradicionales. Todas las fuentes son relevantes al área de materiale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trabajos del equipo incluyen referencias de fuentes diversas (más de 6 fuentes diferentes) tanto electrónicas como tradicionales. Al menos tres fuentes es especializad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 de las referencias</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a la información encontrada se utiliza para contrastarse con las ideas que tiene el equipo; para probar hipótesis o para dar soporte a las mismas. Se confronta la información de diversas fuentes para establecer una postura propia del equipo. Las referencias apoyan la solución presentada por el equipo.</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 parte de la información encontrada se utiliza para contrastarse con las ideas que tiene el equipo; para probar hipótesis o para dar soporte a las mismas. Se confronta la información de diversas fuentes para establecer rangos de validez o para detectar controversias. Las referencias apoyan la solución presentada por el equipo.</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 referencias se utilizan para dar soporte a las ideas y para apoyar la solución presentada por el equipo.</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 referencias se utilizan como fuentes de información, extrayendo datos, valores, etc.</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aldo del proceso</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ma notas en las reuniones de trabajo en equipo para detectar necesidades de búsqueda de información y para hacer recomendaciones a cada integrante del equipo sobre posibles fuentes de información a utilizar. Conoce las aportaciones que hace cada individuo a la solución del problema. Evalúa el desempeño general de sus compañeros y les hace sugerencias para mejorar en sus roles.</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ma notas en las reuniones de trabajo en equipo para detectar necesidades de búsqueda de información y para hacer recomendaciones a cada integrante del equipo sobre posibles fuentes de información a utilizar. Conoce las aportaciones que hace cada individuo a la solución del problema. Evalúa el desempeño general de sus compañeros y les hace sugerencias para mejorar sus rol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cer recomendaciones a cada integrante del equipo sobre posibles fuentes de información a utilizar. Conoce las aportaciones que hace cada individuo al a solución del problema. Evalúa el desempeño general de sus compañeros y les hace sugerencias para mejorar en sus role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cer recomendaciones generales sobre posibles fuentes de información a utilizar. Evalúa el desempeño general de sus compañeros y les hace sugerencias para mejorar en sus rol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numPr>
          <w:ilvl w:val="0"/>
          <w:numId w:val="0"/>
        </w:numPr>
        <w:outlineLvl w:val="0"/>
        <w:rPr>
          <w:b/>
          <w:b/>
          <w:sz w:val="22"/>
          <w:szCs w:val="22"/>
        </w:rPr>
      </w:pPr>
      <w:r>
        <w:rPr>
          <w:b/>
          <w:sz w:val="22"/>
          <w:szCs w:val="22"/>
        </w:rPr>
        <w:t>Nombre del Abogado:</w:t>
      </w:r>
    </w:p>
    <w:p>
      <w:pPr>
        <w:pStyle w:val="Normal"/>
        <w:numPr>
          <w:ilvl w:val="0"/>
          <w:numId w:val="0"/>
        </w:numPr>
        <w:outlineLvl w:val="0"/>
        <w:rPr>
          <w:b/>
          <w:b/>
          <w:sz w:val="22"/>
          <w:szCs w:val="22"/>
        </w:rPr>
      </w:pPr>
      <w:r>
        <w:rPr>
          <w:b/>
          <w:sz w:val="22"/>
          <w:szCs w:val="22"/>
        </w:rPr>
        <w:t>Matrícula:</w:t>
      </w:r>
    </w:p>
    <w:p>
      <w:pPr>
        <w:pStyle w:val="Normal"/>
        <w:rPr>
          <w:b/>
          <w:b/>
          <w:sz w:val="22"/>
          <w:szCs w:val="22"/>
        </w:rPr>
      </w:pPr>
      <w:r>
        <w:rPr>
          <w:b/>
          <w:sz w:val="22"/>
          <w:szCs w:val="22"/>
        </w:rPr>
      </w:r>
    </w:p>
    <w:tbl>
      <w:tblPr>
        <w:tblW w:w="15042" w:type="dxa"/>
        <w:jc w:val="left"/>
        <w:tblInd w:w="-113" w:type="dxa"/>
        <w:tblLayout w:type="fixed"/>
        <w:tblCellMar>
          <w:top w:w="0" w:type="dxa"/>
          <w:left w:w="108" w:type="dxa"/>
          <w:bottom w:w="0" w:type="dxa"/>
          <w:right w:w="108" w:type="dxa"/>
        </w:tblCellMar>
      </w:tblPr>
      <w:tblGrid>
        <w:gridCol w:w="1658"/>
        <w:gridCol w:w="3808"/>
        <w:gridCol w:w="3591"/>
        <w:gridCol w:w="2540"/>
        <w:gridCol w:w="2077"/>
        <w:gridCol w:w="136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bros a evaluar</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lificació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acidad de cuestionamiento</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ca comprender los argumentos de sus compañeros y los cuestiona basado en argumentos lógicos y con soporte de referencias; investiga por su cuenta para presentar nuevos puntos de vista. Fomenta las discusiones respetuosas y con sentido. Busca tener acuerdos sobre ideas o hipótesis. Ayuda a que el equipo genere muy diversas hipótesis sobre el problema.</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ca comprender los argumentos de sus compañeros y los cuestiona basado en argumentos lógicos. Fomenta las discusiones respetuosas y con sentido. Busca tener acuerdos sobre ideas o hipótesi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stiona las ideas de sus compañeros de manera lógica. Fomenta las discusiones respetuosas. Busca tener acuerdos sobre ideas o hipótesi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estiona las ideas de sus compañeros. Fomenta las discusiones respetuosas. Busca tener acuerdo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ción de la discusión</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preocupa por presentar las ideas de forma lógica utilizando Mapas Conceptuales. Analiza las hipótesis y las listas para clarificar pros y cons de cada una de ellas. El reporte del equipo refleja una discusión rica en donde se consideran muy diversas alternativas de solución así como un nivel profundo de reflexión en las discusiones.</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 las hipótesis y hace una lista de ellas para clarificar pros y cons específicos. El reporte del equipo refleja una discusión rica en donde se consideraron muy diversas alternativas de solución así como el nivel con que se dieron las discusiones y la profundidad de las misma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 las hipótesis y las lista para clarificar pros y cons de cada una de ellas. El reporte del equipo muestra una discusión central y al menos dos alternativas de solución.</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damenta todas sus ideas, conoce el tema, sus ideas son acertadas y comprendidas por todo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arcialidad y renuncia al dogma</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r todas las ideas por igual, sin importar que tan probable sea una u otra. Conserva e incluye todas ellas en su discusión, descartándolas o aceptándolas solo cuando cuenta con suficiente evidencia y soporte lógico y bibliográfico para ello.</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 todas las ideas por igual, sin importar que tan probable sea una u otra. Conserva e incluye todas ellas en su discusión pero descarta o acepta algunas de ellas sin contar con suficiente evidencia o soporte lógico.</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 las ideas descartando varias que considera poco probables. Discute las ideas que presenta el equipo pero descarta o acepta sin contar con suficiente evidencia o soporte lógico.</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a las ideas que considera probables y las discute en el equipo. Descarta o acepta las ideas sin contar con suficiente evidencia o soporte lógic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outlineLvl w:val="0"/>
        <w:rPr>
          <w:b/>
          <w:b/>
          <w:sz w:val="22"/>
          <w:szCs w:val="22"/>
        </w:rPr>
      </w:pPr>
      <w:r>
        <w:rPr>
          <w:b/>
          <w:sz w:val="22"/>
          <w:szCs w:val="22"/>
        </w:rPr>
        <w:t>Nombre del Tracker:</w:t>
      </w:r>
    </w:p>
    <w:p>
      <w:pPr>
        <w:pStyle w:val="Normal"/>
        <w:numPr>
          <w:ilvl w:val="0"/>
          <w:numId w:val="0"/>
        </w:numPr>
        <w:outlineLvl w:val="0"/>
        <w:rPr>
          <w:b/>
          <w:b/>
          <w:sz w:val="22"/>
          <w:szCs w:val="22"/>
        </w:rPr>
      </w:pPr>
      <w:r>
        <w:rPr>
          <w:b/>
          <w:sz w:val="22"/>
          <w:szCs w:val="22"/>
        </w:rPr>
        <w:t>Matrícula:</w:t>
      </w:r>
    </w:p>
    <w:p>
      <w:pPr>
        <w:pStyle w:val="Normal"/>
        <w:rPr>
          <w:b/>
          <w:b/>
          <w:sz w:val="22"/>
          <w:szCs w:val="22"/>
        </w:rPr>
      </w:pPr>
      <w:r>
        <w:rPr>
          <w:b/>
          <w:sz w:val="22"/>
          <w:szCs w:val="22"/>
        </w:rPr>
      </w:r>
    </w:p>
    <w:tbl>
      <w:tblPr>
        <w:tblW w:w="15024" w:type="dxa"/>
        <w:jc w:val="left"/>
        <w:tblInd w:w="-113" w:type="dxa"/>
        <w:tblLayout w:type="fixed"/>
        <w:tblCellMar>
          <w:top w:w="0" w:type="dxa"/>
          <w:left w:w="108" w:type="dxa"/>
          <w:bottom w:w="0" w:type="dxa"/>
          <w:right w:w="108" w:type="dxa"/>
        </w:tblCellMar>
      </w:tblPr>
      <w:tblGrid>
        <w:gridCol w:w="1658"/>
        <w:gridCol w:w="3808"/>
        <w:gridCol w:w="3336"/>
        <w:gridCol w:w="2540"/>
        <w:gridCol w:w="2314"/>
        <w:gridCol w:w="136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bros a evaluar</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lificació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mento de la atención y la participación del equipo</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todas las reuniones logra que todos los miembros del equipo trabajen enfocados para conseguir cubrir los objetivos planteados en dicha reunión. Revisa frecuentemente que cada miembro del equipo cumpla con la tarea que se le ha asignado en el tiempo disponible para ello. Llama al orden y pide conclusiones o resultados al final del tiempo asignado para ello.</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todas las reuniones logra que todos los miembros del equipo trabajen enfocados para conseguir cubrir los objetivos planteados en dicha reunión. Trata de revisar que cada miembro del equipo cumpla con la tarea que se le ha asignado en el tiempo disponible para ello. Llama al orden y pide conclusiones o resultados al final del tiempo asignado para ello.</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todas las reuniones logra que la mayoría de los miembros del equipo trabajen enfocados para conseguir cubrir los objetivos planteados en dicha reunión. Llama al orden y pide conclusiones o resultados al final del tiempo asignado para ello.</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la mayoría de las reuniones logra que varios miembros del equipo trabajen enfocados para conseguir cubrir los objetivos planteados en dicha reunión. Pide conclusiones o resultado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 eficiente del tiempo</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as las reuniones tienen una duración de acuerdo a lo planeado al inicio de ellas. Se logran terminar todas las actividades planeadas, las cuales incluyen discusiones y escritura de resultados en plataforma LN/L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das las reuniones tienen una duración de acuerdo a lo planeado al inicio de ellas. Se logra terminar con éxito todas las actividades planeadas para cada reunión incluyendo discusione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 reuniones tienen una duración de acuerdo a lo planeado al inicio de ellas. Se logra terminar con la mayoría de las actividades planeada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las reuniones se cumple con el tiempo destinado para ella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guimiento de los objetivos</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a el cumplimiento de compromisos o promesas al inicio y al final de cada reunión, reprogramando las actividades en caso de ser necesario. Notifica al líder el grado de avance y cumplimiento de metas y objetivos. Proporciona al equipo una retroalimentación continua sobre el grado de cumplimiento con metas y tiempos dedicados a ello.</w:t>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a el cumplimiento de compromisos o promesas al inicio y al final de cada reunión, reprogramando las actividades en caso de ser necesario. Notifica al líder el grado de avance y cumplimiento de metas y objetivos. Mantiene al equipo enfocado en los objetivos y metas del equipo.</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a el cumplimiento de compromisos y promesas al final de cada reunión, reprogramando las actividades en caso de ser necesario. Mantiene al equipo enfocado en sus meta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a el cumplimiento de compromisos y promesas al final de cada reunión. Mantiene el enfoque del equipo en el problem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numPr>
          <w:ilvl w:val="0"/>
          <w:numId w:val="0"/>
        </w:numPr>
        <w:outlineLvl w:val="0"/>
        <w:rPr>
          <w:b/>
          <w:b/>
          <w:sz w:val="22"/>
          <w:szCs w:val="22"/>
        </w:rPr>
      </w:pPr>
      <w:r>
        <w:rPr>
          <w:b/>
          <w:sz w:val="22"/>
          <w:szCs w:val="22"/>
        </w:rPr>
        <w:t>Nombre del Experto en Tecnología:</w:t>
      </w:r>
    </w:p>
    <w:p>
      <w:pPr>
        <w:pStyle w:val="Normal"/>
        <w:numPr>
          <w:ilvl w:val="0"/>
          <w:numId w:val="0"/>
        </w:numPr>
        <w:outlineLvl w:val="0"/>
        <w:rPr>
          <w:b/>
          <w:b/>
          <w:sz w:val="22"/>
          <w:szCs w:val="22"/>
        </w:rPr>
      </w:pPr>
      <w:r>
        <w:rPr>
          <w:b/>
          <w:sz w:val="22"/>
          <w:szCs w:val="22"/>
        </w:rPr>
        <w:t>Matrícula:</w:t>
      </w:r>
    </w:p>
    <w:p>
      <w:pPr>
        <w:pStyle w:val="Normal"/>
        <w:rPr>
          <w:b/>
          <w:b/>
          <w:sz w:val="22"/>
          <w:szCs w:val="22"/>
        </w:rPr>
      </w:pPr>
      <w:r>
        <w:rPr>
          <w:b/>
          <w:sz w:val="22"/>
          <w:szCs w:val="22"/>
        </w:rPr>
      </w:r>
    </w:p>
    <w:tbl>
      <w:tblPr>
        <w:tblW w:w="15024" w:type="dxa"/>
        <w:jc w:val="left"/>
        <w:tblInd w:w="-113" w:type="dxa"/>
        <w:tblLayout w:type="fixed"/>
        <w:tblCellMar>
          <w:top w:w="0" w:type="dxa"/>
          <w:left w:w="108" w:type="dxa"/>
          <w:bottom w:w="0" w:type="dxa"/>
          <w:right w:w="108" w:type="dxa"/>
        </w:tblCellMar>
      </w:tblPr>
      <w:tblGrid>
        <w:gridCol w:w="1695"/>
        <w:gridCol w:w="3793"/>
        <w:gridCol w:w="3324"/>
        <w:gridCol w:w="2534"/>
        <w:gridCol w:w="2310"/>
        <w:gridCol w:w="1368"/>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ubros a evaluar</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lificació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 de paquetes computacionales y sistemas de información</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todos los trabajos del equipo se pone de manifiesto el uso de paquetes computacionales para desarrollar o realizar actividades de cálculo, parametrización o generación de gráficos especializados.</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la gran mayoría de los trabajos del equipo se pone de manifiesto el uso de paquetes computacionales para desarrollar o realizar actividades de cálculo, parametrización o generación de gráficos especializados.</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lgunos de los trabajos del equipo se pone de manifiesto el uso de paquetes computacionales para desarrollar o realizar actividades de cálculo, parametrización o generación de gráficos especializado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los trabajos del equipo se pone de manifiesto el uso de paquetes computacionales para desarrollar o realizar actividades de cálculo y generación de gráfico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 de lenguajes de programación y simuladores</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el proceso de solución de los problemas se utilizaron diferentes paquetes de programación o simulación para realizar el análisis de sensibilidad de las variables del proceso y su relación con propiedades y microestructura.</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el proceso de solución de los problemas se utilizaron diferentes paquetes de programación o simulación para realizar el análisis de sensibilidad de las variables del proceso.</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el proceso de solución de los problemas se utilizó algún paquete de programación o simulación para realizar algún análisis del proceso.</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el proceso de solución de los problemas se utilizaron paquetes de cómputo para realizar algún ajuste de curvas o para resolver alguna ecuació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 eficiente del Learning Space</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equipo utilizó extensivamente el LN/LS para el intercambio de ideas (discusiones) y de información entre sus miembros y con el profesor. La generación de los reportes y las aportaciones individuales se realizó adecuadamente y se colocaron los documentos en el lugar adecuado. Existe en el LN/LS la documentación de todo el proceso de solución.</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equipo utilizó extensivamente el LN/LS para el intercambio de ideas (discusiones) y de información entre sus miembros y con el profesor. La generación de los reportes y las aportaciones individuales se realizó adecuadamente y se colocaron los documentos en el lugar adecuado.</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equipo utilizó muy frecuentemente el LN/LS para el intercambio de ideas (discusiones) y de información entre sus miembros y con el profesor. Los reportes y las aportaciones individuales se colocaron en el lugar adecuado.</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equipo utilizó frecuentemente el LN/LS para el intercambio de ideas y de información entre sus miembros y con el profesor. Los reportes y aportaciones individuales se colocaron en el lugar adecuad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orient="landscape" w:w="15840" w:h="12240"/>
      <w:pgMar w:left="567"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s-ES"/>
    </w:rPr>
  </w:style>
  <w:style w:type="character" w:styleId="FooterChar">
    <w:name w:val="Footer Char"/>
    <w:basedOn w:val="DefaultParagraphFont"/>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3:00Z</dcterms:created>
  <dc:creator>Jessica Valenzuela</dc:creator>
  <dc:description/>
  <cp:keywords/>
  <dc:language>en-US</dc:language>
  <cp:lastModifiedBy>James McPhee</cp:lastModifiedBy>
  <cp:lastPrinted>2008-09-22T10:27:00Z</cp:lastPrinted>
  <dcterms:modified xsi:type="dcterms:W3CDTF">2008-09-22T14:27:00Z</dcterms:modified>
  <cp:revision>16</cp:revision>
  <dc:subject/>
  <dc:title>Nombre del Líder:</dc:title>
</cp:coreProperties>
</file>