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515870" cy="100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6"/>
        </w:rPr>
        <w:t>INVITACIO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Tengo el agrado de invitar a Ud. a la clase abierta inserta en el  curso  Informática Médica de la Escuela de Ingeniería de la Universidad de Chile.</w:t>
      </w:r>
    </w:p>
    <w:p>
      <w:pPr>
        <w:pStyle w:val="TextBodyIndent"/>
        <w:ind w:hanging="0"/>
        <w:rPr/>
      </w:pPr>
      <w:r>
        <w:rPr/>
        <w:t>El evento se llevará a cabo el  Martes 26 de Agosto  de 16:15 a 17:30 h. en Av. Blanco Encalada 2120, Auditorio DCC, tercer pis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ma:  “TI en Salud Pública, ¿Qué hace  Minsal al respecto?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positor: Dr. José Javier Fernández, Jefe de Informática Médica del departamento de Agenda Digital en Salud, Ministerio de Salud (Minsal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n esta oportunidad, el doctor Fernández explicará cuáles son los proyectos en esta materia que lleva a cabo el Ministerio y se referirá a la Agenda Digital en Salu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avor confirmar asistencia al fono: 978 4330 o magaly@dcc.uchile.cl, Sra. Magaly Zúñiga, secretaria de Docencia del Departamento de Ciencias de la Computació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andra de la Fuente </w:t>
      </w:r>
    </w:p>
    <w:p>
      <w:pPr>
        <w:pStyle w:val="Normal"/>
        <w:rPr>
          <w:sz w:val="28"/>
        </w:rPr>
      </w:pPr>
      <w:r>
        <w:rPr>
          <w:sz w:val="28"/>
        </w:rPr>
        <w:t>Profesora CC50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Subhead">
    <w:name w:val="subhead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3:50:00Z</dcterms:created>
  <dc:creator>Sandra de la Fuente</dc:creator>
  <dc:description/>
  <dc:language>en-US</dc:language>
  <cp:lastModifiedBy>Sandra de la Fuente</cp:lastModifiedBy>
  <cp:lastPrinted>2008-08-20T19:04:00Z</cp:lastPrinted>
  <dcterms:modified xsi:type="dcterms:W3CDTF">2008-08-21T13:50:00Z</dcterms:modified>
  <cp:revision>2</cp:revision>
  <dc:subject/>
  <dc:title>de la contribución de la informática en la solución de los problemas médicos y de cómo eso se aplica a la realidad de nuestro país; que tipo de profesional va a ser necesario para implementar estas soluciones, y que se puede hacer para empezar a formarlo</dc:title>
</cp:coreProperties>
</file>