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 LIFE PROGRAM TO VIEW THESE PATTER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life programs that support these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1.06 by Al Hensel, for PC's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life.anu.edu.au/pub/complex_systems/alife/life/life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is is still the fastest life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CPU cycle) that reads the patterns in 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IFE, ported by Glen Summers, for PC's running MS-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susm.edu/pub/winworld/games/wlif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ent port of Xlife to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ife by John Harper, for PC's running MS-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digital.com/pub/games/winlif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overall Windows Lif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Lab 3.0 by Andrew Trevorrow, for Macs -- Mac Plus to Power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://redback.cs.uwa.edu.au/Others/AndrewTrevorrow/lifelab.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.  Autodetects gliders and oscillator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editing, does automated searches for new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fe by Jon Bennett, for X window systems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digital.com/pub/X11-contrib/xlife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F files are in a simple ASCII-based format that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text editor.  However, you still need a Lif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new Life program, you may wish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 of the .LIF file format found in PATTERN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 who is responsible for this whole mess is Alan Hen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is nut at 71162.1500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eaning of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a classic computer game.  It was invented by John H. 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70, and has entertained many hackers and wasted man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ime ever since.  If you're smart and creativ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llectually stimulating.  It's a simulation gam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trange and beautiful patterns, sometimes 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ways.  Yet the rules of Life are delightful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is played on a 2-dimensional grid.  Each squ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ell", can be either "on" or "off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ll is off and has 3 neighbors (out of 8)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ve in the next clock t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ll is on and has 2 or 3 neighbors, it survives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es on the next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following pattern, where '.'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' cell and '*' represents an 'on' c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ells in the middle on either side are off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ighbors: they will come alive.  But the two '*' ce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each have just 1 neighbor; they will die of lone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ext gen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like a box of chocolat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ife begins as a blank canvas, there is no end to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be creative with it.  Variety is the spice of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on to start out by drawing random junk and seeing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.  You can also draw lines, boxes, your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atterns in the collection are like puzzles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How do they work?  And how would anyone create such a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randgun, p94s, breeder?  What happens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little cell...?  OK, that's fun for a while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common stuff -- the stable patterns, the blin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rs and the sh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's the engineering approach: try to invent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mething interesting.  This is a challenge -- the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not horseshoes or hand grenades!  Ever h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ry to create one long, snaking line tha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table.  Along the way, you will discover rule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-by-2 rule...  You'll know what that is when 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ry to create "billiard table configurations"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table, with just a few cells blinking or bounc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 Here's an example of a billiard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s involve gliders -- generating them, boun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bsorbing them, and generally using them for you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.  Glider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oving objects ("spaceships").  In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I put them in "aquariums", called "AQUAxx", where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ed.  They are so hard to create that nearly eve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ad to be found by computer search programs.  No huma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expected to find a unique new spaceship (try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sometimes parts can be recognized and mixed and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arts, to make hybrid ships and other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spaceship pieces can be correlated, you can for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grammar": the pieces are like words in a sent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go in a certain sequence according to syntactic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 spaceships of any length.  In the patterns in LIFEP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edundancy has been omitted and left for you to dis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therwise there would be an infinite number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od for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, though, to play with wicks.  Wicks are long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atterns that can "burn" at one end.  You can tr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go around corners, branch out, explode a bom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you've tried all that, you can go back to the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P and gape in amaz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up betting games.  For example, pick a gu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in its line of fire....  One of 3 things must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un blasts thru the pattern -- but sometimes only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e.  The debris sizzles out and the gun is victo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un is lapped up by the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"eater" pattern appears, swallowing bullet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b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un with SAWTOOT4.  Another good betting game is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of spaceships in the path of some debris (AQUA25B i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n my opinion), and bet how many of them will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, you can explore other universes. 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adbeat universes at first, so let me point you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- everything dies every generation...  yet you can hard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losion!  Try this simp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's right, just a little 2x2 squ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y wait, is this art? I thought it was math. H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ircumnavigate the universe with a gli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universe to do it in: Its gliders go at the "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34 - produces very beautiful fabric-like patterns.  Tr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45678/34 is an even better "artist".  Though som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leave the canvas blank, many others are very art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/3 - aMAZing -- another exploding universe, but look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lizes...  Also, try 1234 for the first half. 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37 for the last half: Rats!  If you don't like the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/45 for the last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/368 - Things die out quickly, but there are a few nea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.       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.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8/357 - An attempt at the most stable "amoeba" universe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in Hi-Res mode, starting with a large pattern. 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out, or go on fore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/36 - This one goes pretty well, neither dying quickly n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ing, and there are about a dozen weir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ing repeaters.  Also, try 2-by-n boxes (thick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 is an integer not of the form 4k-1, 2^k-2, or 2^k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lso the slight modification 1258/36.  Sudde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to 4567/345.  Watch how it rots if you break the 2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ymmetry.  This kind of symmetry occurs in only 32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the 2^5 combinations of 3/12, 4/4, 5/3, 67/5, and 8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add 0, 1, or 2 to the Survival list and 6, 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to Birth list, with no consequence to its 2x2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/357 - Similar to the normal game, but it's still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re are any ever-expanding patterns, like a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n or a puffer train.  I know of only one spaceshi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, and I haven't been able to make anything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36 - Even more similar to the normal game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things about this one.  First of all,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, naively, that adding more neighbor count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rth or survival side of the rules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 more excitable.  But this universe actually d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quickly than regular life.  There is one good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ule has actually generated enough interest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name.  It is called "HighLi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678/3678 - Ice crystals.  Close variations of these rul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expand forever, but this one curious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678/378 - Close variation of the above, which forms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coagulations as it expands forever.  Definitely 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, the above 2 universes support the regula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678/367 - White coagulations that catch up with th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it in many places.  But it does generally grow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iverse supports 125/36's g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78/3 - Slowly expands forever with little ten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78/35678 - a favorite of Dean Hickerson, author of PUSHER, P94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y other great patterns.  You need to start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large white blob, larger than the default random-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n provide.  It forms rectangles that look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le for a while, then, suddenly...  Note: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x2 block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slight modifications of the normal rules, like 237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/3...  2378/38, for example, looks pretty normal at first..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 expanding universe to "grow" a pattern, the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decays under normal (or other) rules.  This produc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kaleidoscopic effects.  And some patterns can probab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Rorschach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're really smart and have some time on your han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 the more intellectual questions, like: Can a patte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universe be built that reproduces as though it w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?  (Exactly what kind of patterns can be built, anyway?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n they be Turing-complete?  The answer to this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yes".  Now find the proof.  Better yet, write a C compil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 is Life instead of Assembly!) And how is entr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universe related to entropy in our own universe?  C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ws of thermodynamics apply to a univers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conservation of mass and ener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fe universe, is there an irresistible force?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, because otherwise you could oppose two of them.  Al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 immovable object?  That is, can you surround a c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"wall" such that no matter what you put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the state of that cell can never change?  Tha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that has no predecessor ("father") is called a Ga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 pattern.  What is the smallest one?  A satisfactory o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(EDEN.LIF).  Another question: Is ther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ent but no grandparent?  (This question is trick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at first.) In general, is there a patter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predecessor but without an infinite sequence of ances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stable pattern that is its only predecess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mallest object (measured by number of initial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) whose population grows unboundedly?  The curren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engine (SWITCHEN.LIF) which starts with only 11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mallest object that grows quadratically?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the spacefiller (MAX.LIF) with 206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density that a random field will settle to, from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, is about 1/(34.83 +/- .02), as measured by 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menkamp.  What is the highest possible average dens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field?  It is conjectured to be 1/2, and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/2 and 8/13, inclusive.  If the maximum is reall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, then the growth rate of MAX.LIF may not really be the 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sitive integer T, what's the largest possible quot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in gen T divided by the population in gen 0?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=1, we can get arbitrarily close to 3, but can't reach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=2, the upper bound again seems to be 3, but is unpro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istinct 3-glider collisions are there? 4-glider? 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yet-unfound but looked-for objects: A c/5 orthogonal space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/3 diagonal flipper spaceship, a c/6 knightship (2 up, 1 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generations), a c/3 puffer.  A p17 oscillator.  A way to gr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spiral-shaped object.  A stable pattern that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rs.  Reflectors for larger spaceships, and fu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.LIF.  A glider synthesis for a Cordership, a glider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nteresting to find a collision of a gli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pattern that leaves the pattern displaced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emits a glider back.  If a few of those we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 combination of them might be put togeth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kind of spaceship -- slow, vari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end of my suggestions, but by no mean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s to play the game.  Discover your very own "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nlighte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rlekamp, Conway, and Guy: Winning Ways (for you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), Volume 2, (c)1982.  ISBN 0-12-09115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wdney, A.K.: The Armchair Universe, (c)198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7167-1939-8 p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rdner, Martin: Wheels, Life, and Other Mathematical Amu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83.  ISBN 0-7167-1589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utowitz, Howard: Cellular Automata: Theory and Experi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91.  ISBN 0-262-57086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undstone, William: The Recursive Universe, (c)19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688-03975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ton, Duff: Modern Cellular Auto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mund, Karl: Games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lfram, Stephen: Theory and applications of cellular autom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86.  ISBN 9971-50-124-4 p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YTE magazine: Sep 75, Oct 75, Dec 75, Jan 76, Dec 78, Jan 7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 79, Oct 80, Jul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plex Systems: Bays, Carter: (various articles on 3-D lif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 87, Dec 87, Dec 90, Feb 91, Oct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reational Computing: May/Jun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s of Modern Physics, Vol. 55: Stephen Wolfram: "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cs of Cellular Automa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ientific American: Oct 70, Nov 70, Jan 71, Feb 71, Mar 7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r 71, Nov 71, Jan 72, Dec 75, Mar 84, May 85, Feb 87, Aug 8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 89, Sep 89, J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feLine: A Quarterly Newsletter for Enthusiasts of John Con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of Life", nos. 1-11, 1971-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ssues are probably still available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Wainwright (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Longvu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ochelle, NY, 1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Internet, there is a newsgroup called comp.ai.ali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alled comp.theory.cell-automata.  Neither de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nway's Game of Life, but with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check out the ftp site life.anu.edu.au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b/complex_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World Wide Web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bnet.mb.ca/~catseye/lif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saintjoe.edu:9001/li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usebox.com/cb/alif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DISCLAIMER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AY'S GAME OF LIFE DOES NOT DISCRIMINATE ON THE BASIS OF G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CREED, NATIONALITY, OR BELLY-BUTTON TYPE.  THE GAME OF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LY SAFE.  LIFE PATTERNS ARE 100% RECYC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 INTIMIDATED BY THESE PATTERNS!  THEY ARE THE B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AND YOU CAN FIND JOY IN LIFE WITHOUT MATCHING THEI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ARE SO INCLINED, HAVE FUN, BUT BE FORE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MANY HOURS AND SOME KIND OF GENIUS/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OD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onway, the British mathematician who invented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ickerson, who not only helped me build this aweso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but also created many of the patte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C.R. Bennett and his henchmen at Carnegie-Mellon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 authors (certified geniuses/nuts): Bill Gosper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ingham, Hartmut Holzwart, David Bell, Rich Schroep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m Flammenkamp, et al.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also to everyone else who has contribute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have the time of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ily, mer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y, merrily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