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8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203077" r:id="rId2"/>
        </w:object>
      </w:r>
      <w:r>
        <w:rPr>
          <w:lang w:val="es-MX"/>
        </w:rPr>
        <w:t>DEPARTAMENTO DE INGENIERIA QUIMICA</w:t>
      </w:r>
    </w:p>
    <w:p>
      <w:pPr>
        <w:pStyle w:val="Normal"/>
        <w:rPr>
          <w:lang w:val="es-MX"/>
        </w:rPr>
      </w:pPr>
      <w:r>
        <w:rPr>
          <w:lang w:val="es-MX"/>
        </w:rPr>
        <w:t>COORDINACION DO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center" w:pos="4986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BT51B INMUNOLOG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center" w:pos="4986" w:leader="none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 xml:space="preserve">8 U.D </w:t>
        <w:tab/>
        <w:t>(3-2-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ARÁCTER</w:t>
        <w:tab/>
        <w:tab/>
        <w:t>: Elec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1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OBJETIVO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General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Contribuir a la formación general de ingenieros en biotecnología, entregando los conceptos básicos sobre la organización y funcionamiento del sistema inmune de vertebrad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ntregar las bases celulares y moleculares de la aplicación del conocimeinto en inmunología en biomedicina y biotecnologí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416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Al final del curso el alumno deberá manejar conceptos básicos en inmunología integrados con las estrategias de manipulación del sistema inmune para desarrollar productos biotecnológico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Específicos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:</w:t>
        <w:tab/>
        <w:t>Entregar una visión integrada del sistema inmune y su regulación</w:t>
      </w:r>
    </w:p>
    <w:p>
      <w:pPr>
        <w:pStyle w:val="TextBodyIndent"/>
        <w:rPr/>
      </w:pPr>
      <w:r>
        <w:rPr/>
        <w:tab/>
        <w:tab/>
        <w:t>Establecer las bases de la aplicación del conocimeinto en inmunología en el campo de la biotecnologí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right" w:pos="997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2.     </w:t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CONTENIDOS</w:t>
      </w: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u w:val="single"/>
          <w:lang w:val="es-ES_tradnl"/>
        </w:rPr>
        <w:t>2.1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PRIMERA UNIDAD:  INTRODUCCION A LA RESPUESTA INMU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sistema inmu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Historia de la inmunolog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incipales aportes de la inmunología al conocimiento científico:  Premios No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inmunid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 innata y adquiri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right" w:pos="9356" w:leader="none"/>
        </w:tabs>
        <w:suppressAutoHyphens w:val="true"/>
        <w:ind w:left="1080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ases de la respuest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2 SEGUNDA UNIDAD:  ORGANIZACIÓN MORFO-FUNCIONAL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 y órganos del sistem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células:  Los linfocitos, actores fundamentales de la respuesta inmunológica en asociación con las células accesorias, macrógrafos y células presentadoras de antíge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os órganos y tejidos:  Organización morfo-funcional de las células del sistema inmune para desencadenar una respuesta inmunológ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 recirculación de linfocitos y la vigilancia inmunológi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de adhesión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</w:t>
        <w:tab/>
        <w:t>TERCERA UNIDAD:   ESPECIFICIDAD DE LA RESPUESTA INMUNOLO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3.1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oncepto de antígeno y hapte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eterminante antigénico o epítopo, grupo inmunodominante y grupo secundar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enicidad y antigenicida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Naturaleza química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lasificación general de los antígen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rupos de diferenciación antigénica:  Marcadores C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acciones antígeno-anticuerp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Moléculas que unen antígeno:  anticuerpos, receptores de células T (TCR) y antígenos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globulinas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ceptor del linfocito T: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Generación de la diversidad de receptores: anticuerpos y TC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ntígenos de histocompatibilidad clase I y II:  Estructura y Fu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Organización del Complejo Mayor de Histocompatibil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stricción MH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ctivación de linfocitos T y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ocesamiento de antígenos y presentación de péptidos inmunoreactivos por células accesorias del sistema inmunológico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ubpoblaciones de linfocitos 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itoquinas y sus recept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Regulación de la respuesta inmune a nivel fisiológico:  Concepto de supresión y tolerancia inmunológic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UARTA UNIDAD:  MECANISMOS EFECTORES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Sistema del complemento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anticuerpo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idad mediada por células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flamación</w:t>
      </w:r>
    </w:p>
    <w:p>
      <w:pPr>
        <w:pStyle w:val="Normal"/>
        <w:numPr>
          <w:ilvl w:val="2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Células NK y sus receptores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QUINTA UNIDAD:  ELEMENTOS DE INMUNOPATOLOGIA E INTERVENCION DE LA RESPUESTA INMUNE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lerg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deficie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utoinmunidad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2.6</w:t>
        <w:tab/>
        <w:t>SEXTA UNIDAD:  INMUNOBIOTEC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Fundamentos y aplicaciones de los anticuerpos monocl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moduladores, inmunoestimulante e inmunosupresor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terap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Vacunas naturales, recombinantes y sintétic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65" w:leader="none"/>
        </w:tabs>
        <w:suppressAutoHyphens w:val="true"/>
        <w:ind w:left="1065" w:hanging="36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Diseño de péptidos con afinidad para MHC clase I y II y TC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>3.</w:t>
        <w:tab/>
      </w: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METODOLOGIA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ab/>
        <w:t>El  curso se dictará en clases formales agrupadas en unidades temáticas, al final de las cuales se presentará su aplicación en biotecnología, apoyada de la bibliografía específica más relevante a la fecha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EVALUACIÓN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l rendimiento de los alumnos se evaluará por medio de dos pruebas parciales escritas, en que los contenidos serán controlados mediante preguntas de alternativas y desarrollo de temas.  Al final del curso se realizará un examen oral individual, cuya aprobación es requisito para aprobar 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Pruebas:  Se realizarán dos pruebas parciales en fechas a fijar con los alumnos fuera del horario de clases.  Cada prueba tendrá un aponderación de un 30% de la nota final del curs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xamen:  Se realizará un examen oral al final del curso, cuyo porpósito es evaluar la comprensión y aplicación de los contenidos por parte del alumno.  Su nota corresponderá a un 40%.  La nota mínima del examen para aprobar el curso es un 4,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Las fechas de las pruebas y del examen serán fijadas al inicio del curso de común acuerdo con los alumnos, fuera de las horas contempladas para clase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  <w:t>BIBLIOGRAFÍ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u w:val="single"/>
          <w:lang w:val="es-ES_tradnl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b/>
          <w:spacing w:val="-3"/>
          <w:sz w:val="24"/>
          <w:lang w:val="es-ES_tradnl"/>
        </w:rPr>
        <w:t xml:space="preserve">Cellular and Molecular Immunology.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Abul K. Abbas., Andrew H. Lichman y Jordan S. Pober. Editorial W.B. Saunders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Inmunología Fundamentos.  Ivan Roitt.  Editorial Panamericana. 199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al Immunology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William Paul.  Editorial Lippincott-Raven Press.  1999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Molecular Biology of the Cell.  Bruce Alberts., dennis Bray., Julian Lewis., Martin Raff., Keith Roberts., James D. Watson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Garland. 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 xml:space="preserve">Fundamentos de Inmunología.  Editores:  Iván Palomo, Arturo Ferreira, Cecilia Sepúlveda, Mario Rosemblatt, Ulises Vergara.  </w:t>
      </w: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Editorial MIXM, Universidad de Talca. 199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Antibody Engineering.  A practical Approach.  Editores:  John McCafferty, Henn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Hoogenboom, Dave Chiswell.  Editorial IRL Press, Oxford.  1996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>Molecular Biotechnology.  Therapeutic Ap´lications and Strategies.  Sunil Maulik.,  Salil D. Patel. Editorial Wiley-Liss &amp; Sons, Inc., Publication.  New York., 199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GB"/>
        </w:rPr>
        <w:t xml:space="preserve">Technological Applications of Immunochemicals.  Editores: M.C.E. van Dam-Mieras y C.K. Leach.  </w:t>
      </w: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  <w:t>Editorial Butterworth-Heinemann. 199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lang w:val="es-ES_tradnl"/>
        </w:rPr>
      </w:pPr>
      <w:r>
        <w:rPr>
          <w:rFonts w:cs="CG Times;Times New Roman" w:ascii="CG Times;Times New Roman" w:hAnsi="CG Times;Times New Roman"/>
          <w:spacing w:val="-3"/>
          <w:sz w:val="24"/>
          <w:lang w:val="es-ES_tradnl"/>
        </w:rPr>
      </w:r>
    </w:p>
    <w:sectPr>
      <w:footerReference w:type="default" r:id="rId4"/>
      <w:type w:val="nextPage"/>
      <w:pgSz w:w="12240" w:h="15840"/>
      <w:pgMar w:left="1701" w:right="1608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rFonts w:ascii="CG Times;Times New Roman" w:hAnsi="CG Times;Times New Roman" w:cs="CG Times;Times New Roman"/>
      <w:spacing w:val="-3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Ing Química</dc:creator>
  <dc:description/>
  <cp:keywords/>
  <dc:language>en-US</dc:language>
  <cp:lastModifiedBy>Myriam</cp:lastModifiedBy>
  <cp:lastPrinted>2003-01-20T22:18:00Z</cp:lastPrinted>
  <dcterms:modified xsi:type="dcterms:W3CDTF">2007-10-08T16:18:00Z</dcterms:modified>
  <cp:revision>2</cp:revision>
  <dc:subject/>
  <dc:title>IQ362  FLUIDODINAMICA</dc:title>
</cp:coreProperties>
</file>