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LABORATORIO BT51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XTRACCION DE DNA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CR Y ANALISIS DE RFLPs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TRACCION DE DNA (LAVADO Y LISIS CELULAR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u w:val="single"/>
        </w:rPr>
        <w:t>En este práctico de laboratorio Ud trabajará con una muestra biológica (sangre), por lo que debe considerarla como potencialmente contaminada y manejarla siempre con guante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Coloque 2 ml de muestra problema en un tubo corning de 15 ml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Agregue un volumen de buffer de lisis en proporción 1:3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Agite suavemente y centrifugue a 4000 rpm por 10 minuto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seche el sobrenadante y repita el  paso 3 y 4 dos veces má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Al residuo final agregue 1 ml de solución de Chomczynski. Homogenice pipeteando suav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gregue 1 ml de etanol absoluto (frío). Traspase  el contenido a un tubo eppendorf de 1,5 ml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zclar y dejar 2-3 minutos a Tº ambiente. Aquí debería observarse un precipitado blanco de DN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Centrifugue este tubo, elimine el sobrenadante, deje que el etanol se evapore. Deje secar el residuo a Tº ambiente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constituir en  200 ul de NaOH (8 mM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CUANTIFICACION DE D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Tempere el tubo con el DNA a 37ºC durante 15 minuto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El DNA que Usted ha obtenido ahora puede ser cuantificado por espectrofotometría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Mida directamente su muestra en el equipo GENQUANT y anote todos los datos referentes a concentración, absorbancia y proteín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CR Y ANALISIS DE RFLPs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PARACION DE LOS REACTIV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odas las soluciones que Usted necesita para este práctico se encuentran preparadas y congeladas a -20ºC. Trabaje con máximo cuidado, los reactivos están sujetos a contaminación,  elimine cada punta que utili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) Prepare en una gradilla compacta, el número de eppendorfs (0,2 ml) necesarios para  sus muestras (n=3). Prepare además, un tubo eppendorf de 0,5 ml para  la mezcla de reac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Descongele los reactivos 10XPCR buffer, deoxinuleotidos (mezcla 2mM dNTPs) y Primers (forward and revers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Sus condiciones generales de reacción serán las siguientes (Tabla 1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Volumen (ul)                Concentración Final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rFonts w:cs="Arial" w:ascii="Arial" w:hAnsi="Arial"/>
          <w:lang w:val="da-DK"/>
        </w:rPr>
        <w:t xml:space="preserve">10 X PCR Buffer                                                        2.0                                        1X   </w:t>
      </w:r>
    </w:p>
    <w:p>
      <w:pPr>
        <w:pStyle w:val="Normal"/>
        <w:jc w:val="both"/>
        <w:rPr>
          <w:rFonts w:ascii="Arial" w:hAnsi="Arial" w:cs="Arial"/>
          <w:lang w:val="da-DK"/>
        </w:rPr>
      </w:pPr>
      <w:r>
        <w:rPr>
          <w:rFonts w:cs="Arial" w:ascii="Arial" w:hAnsi="Arial"/>
          <w:lang w:val="da-DK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dNTPs ( 2 mM)                                                          2.8                                       0.28 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 xml:space="preserve">MgCl2  (50mM)                                                        0.76                                      1.90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 xml:space="preserve">Primer 1 (20uM)                                                       0.12                                      0.12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 xml:space="preserve">Primer 2 (20uM)                                                       0.12                                      0.12                                         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aq DNA (5U/ul)                                                       0.20                                        1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NA muestra……………………………………            2.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gua destilada  (para 20 ul).................................... 12.00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Coloque el tubo con el DNA en el termociclador y ejecute el programa necesario para amplificar el fragmento del gen de estud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) La reacción de PCR lleva un tiempo de aproximadamente 2  hr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ERIFICACION DEL PRODUCTO DE PCR Y ANALISIS RFLPs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 este producto Ud procederá a realizar el protocolo de corte con la enzima de restricción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 tubo eppendorf de 0,2 ul agregue 10 ul de producto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</w:rPr>
        <w:t>Adicione  Buffer enzimático (2.5 ul) y BSA (2.5ul)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</w:rPr>
        <w:t>Adicione 0,2 ul de Enzima de Restricción por muestra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cube este tubo por 1 hora a 37ºC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serve en gel de agarosa al 2% + BrEt el producto de amplificación y el resultado del corte con la Enzima de Restricción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igne  valores estimados de peso molecular de acuerdo al Marcador 100b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figura corresponde a un análisis de CYP 17 que Usted debiera ser capaz de replica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rril 2 y 3 = Heterocigo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rril  4 =      Homocigo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rril 5 y 6 =  Homocigoto (sin corte, wild typ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inline distT="0" distB="0" distL="0" distR="0">
            <wp:extent cx="3869055" cy="3944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0:48:00Z</dcterms:created>
  <dc:creator>UEC-INTA</dc:creator>
  <dc:description/>
  <cp:keywords/>
  <dc:language>en-US</dc:language>
  <cp:lastModifiedBy>Familia</cp:lastModifiedBy>
  <cp:lastPrinted>2003-09-10T14:59:00Z</cp:lastPrinted>
  <dcterms:modified xsi:type="dcterms:W3CDTF">2008-09-23T00:48:00Z</dcterms:modified>
  <cp:revision>2</cp:revision>
  <dc:subject/>
  <dc:title>LABORATORIOS BIOLOGIA MOLECULAR II</dc:title>
</cp:coreProperties>
</file>