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s-ES_tradnl"/>
        </w:rPr>
      </w:pPr>
      <w:r>
        <w:rPr>
          <w:lang w:val="es-ES_tradnl"/>
        </w:rPr>
        <w:t>Grupos 2008</w:t>
      </w:r>
    </w:p>
    <w:p>
      <w:pPr>
        <w:pStyle w:val="Normal"/>
        <w:ind w:firstLine="18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rPr>
          <w:lang w:val="es-ES_tradnl"/>
        </w:rPr>
      </w:pPr>
      <w:r>
        <w:rPr>
          <w:lang w:val="es-ES_tradnl"/>
        </w:rPr>
        <w:t>1. Diaz Perez, Diego Fernand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Jimenez Tapia, Natalia Eugenia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Perez Gonzalez, Javier Alons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Stari Lazo, Leonardo Alfred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2. Robledo Espinoza, Daniela Alejandra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Cohens Claussen, Constanza Alejandra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Mora Matus, Alejandra Francisca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3. Flores Olave, Karen Alejandra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Gonzalez Aravena, Arely Carolina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Rogers Ahumada, Andres Eduard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4. Campos Valenzuela, Jaime Albert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Muñoz Robredo, Pablo Antoni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Vaisman Romero, Daniela Beatriz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5. Azocar Fiegelist, Mauricio Albert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Cerda Reyes, Patricio Ignaci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Saavedra Salas, Igor Marcos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6. Jofre Escobar, Javier Andres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Niklitschek Contente, Tomas Andres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Vera Jerez, Fernando Andres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7. Bravo Salinas, Daniela Andrea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Sandoval Hevia, Gabriela Daniela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Rodriguez Guzman, Maria Loreto de las Mercedes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8. Riquelme Silva, Jorge Adrian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>Gutierrez Duarte, Sebastian Patrici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25:00Z</dcterms:created>
  <dc:creator>Barbara Andrews</dc:creator>
  <dc:description/>
  <dc:language>en-US</dc:language>
  <cp:lastModifiedBy>Barbara Andrews</cp:lastModifiedBy>
  <dcterms:modified xsi:type="dcterms:W3CDTF">2008-08-11T18:37:00Z</dcterms:modified>
  <cp:revision>2</cp:revision>
  <dc:subject/>
  <dc:title>Grupos</dc:title>
</cp:coreProperties>
</file>