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1. Cinética Enzimátic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Objetivos</w:t>
      </w:r>
    </w:p>
    <w:p>
      <w:pPr>
        <w:pStyle w:val="Normal"/>
        <w:rPr/>
      </w:pPr>
      <w:r>
        <w:rPr>
          <w:rFonts w:cs="Comic Sans MS" w:ascii="Comic Sans MS" w:hAnsi="Comic Sans MS"/>
          <w:lang w:val="es-ES_tradnl"/>
        </w:rPr>
        <w:t>Obtener parámetros cinéticas de una reacción enzimática con datos experimentales y, con esto diseñar un reactor para llevar a cabo la reacción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mparar 3 tipos de reactor, Batch, CSTR y PFR, con el fin de diseñar el reactor más conveniente en términos de conversión, tiempo de residencia y temperatura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ateriale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lución de enzima, Tripsina, 0.05 g/l en buffer Tris, 50 mM, pH 7.6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lución de substrato, azocaseína, 2.5 g/l en buffer Tris, 50mM, pH 7.6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TCA (ácido tricloroacético), 2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Buffer Tris, 50mM, pH 7.6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etodologí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En tubos Eppendorf preparen diluciones de Azocaseína en buffer entre 2.5 g/l y 0.25 g/l (10 tubos) con un volumen total de 200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Comic Sans MS" w:ascii="Comic Sans MS" w:hAnsi="Comic Sans MS"/>
          <w:lang w:val="es-ES_tradnl"/>
        </w:rPr>
        <w:t>l cada uno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s-ES_tradnl"/>
        </w:rPr>
        <w:t xml:space="preserve">A cada tubo agrega 200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Comic Sans MS" w:ascii="Comic Sans MS" w:hAnsi="Comic Sans MS"/>
          <w:lang w:val="es-ES_tradnl"/>
        </w:rPr>
        <w:t>l de tripsina e incubar durante 20 minutos a una temperatura determinada (diferente para cada grupo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s-ES_tradnl"/>
        </w:rPr>
        <w:t xml:space="preserve">Luego se detiene la reacción con 800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Comic Sans MS" w:ascii="Comic Sans MS" w:hAnsi="Comic Sans MS"/>
          <w:lang w:val="es-ES_tradnl"/>
        </w:rPr>
        <w:t>l de TCA (con extremo cuidado pues es muy corrosivo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 centrifuga los tubos por 10 minutos a 13,000 rp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ide la absorbancia del sobrenadante a 400 nm usando agua como blanc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5:37:00Z</dcterms:created>
  <dc:creator>Barbara Andrews</dc:creator>
  <dc:description/>
  <dc:language>en-US</dc:language>
  <cp:lastModifiedBy>Barbara Andrews</cp:lastModifiedBy>
  <cp:lastPrinted>2008-08-11T11:36:00Z</cp:lastPrinted>
  <dcterms:modified xsi:type="dcterms:W3CDTF">2008-08-11T15:37:00Z</dcterms:modified>
  <cp:revision>2</cp:revision>
  <dc:subject/>
  <dc:title>E3</dc:title>
</cp:coreProperties>
</file>