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IQ 736, BT 50 B: LABORATORIO AVANZADO DE PROCESOS BIOTECNOLÓGICOS, 2008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PROFESORES:  BARBARA ANDREWS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ab/>
        <w:tab/>
        <w:t xml:space="preserve">     ORIANA SALAZAR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                        </w:t>
      </w:r>
      <w:r>
        <w:rPr>
          <w:rFonts w:cs="Comic Sans MS" w:ascii="Comic Sans MS" w:hAnsi="Comic Sans MS"/>
          <w:lang w:val="es-ES"/>
        </w:rPr>
        <w:t>JUAN ASENJO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Los trabajos prácticos se realizarán en los laboratorios del CIBYB, ex sala 10PM. El uso de delantal es obligatori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El curso consiste en 7 laboratorios, en que los alumnos desarrollarán experimentos utilizando metodologías de uso frecuente en generación, extracción, purificación y análisis de productos biotecnológicos. Los alumnos deberán hacer un informe sobre el desarrollo del laboratorio. Este informe deberá estar estructurado de la siguiente manera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Resumen del trabajo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Introducción y objetivo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Materiales y método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Resultado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Discusión y conclusione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Referencias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Cada informe tendrá un Alumno Responsable (excepto E7 que es individual), el que será encargado de organizar y coordinar al resto del grupo para la elaboración del informe. El alumno responsable tendrá calificado con una nota coeficiente 2 en el informe respectivo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EXPERIMENTOS</w:t>
      </w:r>
    </w:p>
    <w:p>
      <w:pPr>
        <w:pStyle w:val="Normal"/>
        <w:jc w:val="both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</w:r>
    </w:p>
    <w:p>
      <w:pPr>
        <w:pStyle w:val="Normal"/>
        <w:jc w:val="both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E1. Cinética enzimática</w:t>
      </w:r>
    </w:p>
    <w:p>
      <w:pPr>
        <w:pStyle w:val="Normal"/>
        <w:jc w:val="both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E2. Renaturación de lisozima.</w:t>
      </w:r>
    </w:p>
    <w:p>
      <w:pPr>
        <w:pStyle w:val="Normal"/>
        <w:jc w:val="both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E3. Fermentación de una bacteria produciendo una proteína recombinante.</w:t>
      </w:r>
    </w:p>
    <w:p>
      <w:pPr>
        <w:pStyle w:val="Normal"/>
        <w:jc w:val="both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E4. Rompimiento celular.</w:t>
      </w:r>
    </w:p>
    <w:p>
      <w:pPr>
        <w:pStyle w:val="Normal"/>
        <w:jc w:val="both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E5. Purificación cromatografica de la proteína recombinante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E6. Caracterización y cuantificación de la proteína recombinante. 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7. Simulación de procesos de purificación de proteínas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Los alumnos trabajan en grupos de 3 excepto en experimento E7 que es individual.</w:t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CALENDARIO, 2008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 xml:space="preserve">Agosto                                           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6.  Reunion de todos los alumnos en la sala ex 10PM a las 10.30am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13.  E1 Cinética enzimática. Grupos 1,2,3 y 4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     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20.  E1.. Cinética enzimática. Grupos 5,6, y 7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27.  E2. Renaturación de lisozima 1,2,3 y 4.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Septiembre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3.   E2.  Renaturación de lisozima. Grupos 5,6, y 7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10. E3. Planificación de la Fermentacion. Todos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24.  E3  Fermentación de una bacteria produciendo una proteína recombinante. Grupos 1,2,3 y 4. 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Octubre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1.  E3. Fermentación de una bacteria produciendo una proteína recombinante. Grupos 5,6, y 7 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      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8.  E4. Rompimiento Celular. Grupos 1,2,3 y 4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15.  E4. Rompimiento Celular. Grupos 5,6, y 7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22.  E5. Purificación Cromatografica de la  proteína recombinante. Grupos 1,2,3 y 4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29. E6. Purificación Cromatografica de la proteína recombinante. Grupos 5,6, y 7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Noviembre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5.  E6. Caracterización y cuantificación de la proteína recombinante. Grupos 1,2,3 y 4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12. E6. Caracterización y cuantificación de la proteína recombinante. Grupos 5,6, y 7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19. E7. .Simulación de procesos de purificación de proteínas Todo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08:00Z</dcterms:created>
  <dc:creator>Barbara Andrews</dc:creator>
  <dc:description/>
  <dc:language>en-US</dc:language>
  <cp:lastModifiedBy>Barbara Andrews</cp:lastModifiedBy>
  <cp:lastPrinted>2008-07-29T10:47:00Z</cp:lastPrinted>
  <dcterms:modified xsi:type="dcterms:W3CDTF">2008-07-31T18:04:00Z</dcterms:modified>
  <cp:revision>7</cp:revision>
  <dc:subject/>
  <dc:title>IQ 736, BT 50 B: LABORATORIO AVANZADO DE PROCESOS BIOTECNOLÓGICOS, 2002</dc:title>
</cp:coreProperties>
</file>