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IDO ACETIC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IDO SULFURIC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IDO CLORIDRIC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IDO SULFIDRIC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HIPOCLORITO DE SODI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PEROXIDO DE HIDROGEN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NEODOL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RILATO DE SODI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SODA CAUSTIC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SULFATO DE COBRE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CELULOS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BETANIN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ZUL DE PRUSI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PROTEAS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CELULAS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LIPAS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BRONCE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CIANURO DE POTASI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IDO BORIC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HIPOCLORITO DE CALCI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IDO FOSFORIC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CARBON ACTIV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NYLON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POLIESTER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POLIETILEN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BENZEN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TETRAHIDRO FURAN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TOLUEN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LCOHOL ETILICO DESNATURALIZAD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LCOHOL METILIC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BUTAN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METAN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MONOXIDO DE CARBON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NEOPRENE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GAR-AGAR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OLEUM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MONI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NITRATO DE SODI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PIROFOSFAT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DODECILBENZENO SULFONATO DE SODI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TIOSULFATO DE AMONI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CLORURO DE MAGNESI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IDO MALEIC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EITE DE MARAVILL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COQUE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ROJO DE PRUSI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FREON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TRIOXIDO DE RUTENI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SULFITO ACIDO DE SODI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URE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IDO URIC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FERROCEN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SULFATO FERROS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OXALATO FERROS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FIBRA DE VIDRI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SBEST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FORMALDEHID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IDO FORMIC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FULLERENE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IDO FUMARIC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FRUCTOS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SACAROS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OCTANOL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OCTAN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OMEPRAZOLE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NARANJA IV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EITE DE PALM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IDO PALMITIC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GLICERIN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PENICILIN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ACIDO PERACETIC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ETER DE PETROLE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MORFINA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PIGMENTO ROJO 188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POLIETILENE GLICOL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POLIVINIL ACETATO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8:00Z</dcterms:created>
  <dc:creator>luis amestica</dc:creator>
  <dc:description/>
  <cp:keywords/>
  <dc:language>en-US</dc:language>
  <cp:lastModifiedBy>luis amestica</cp:lastModifiedBy>
  <dcterms:modified xsi:type="dcterms:W3CDTF">2007-08-31T13:38:00Z</dcterms:modified>
  <cp:revision>2</cp:revision>
  <dc:subject/>
  <dc:title>ACIDO ACETICO</dc:title>
</cp:coreProperties>
</file>