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SICOQUIMICA APLICADA Y FISICO QUIMICA DE LAS BIOMOLECULA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AREA 2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15"/>
        <w:rPr/>
      </w:pPr>
      <w:r>
        <w:rPr/>
        <w:t>En la reacción de un sólido con un ácido se puede aplicar los modelos de esferas decrecientes ( no se forma ceni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/τ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usión en la pelícu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(1-X</w:t>
            </w:r>
            <w:r>
              <w:rPr>
                <w:sz w:val="28"/>
                <w:szCs w:val="28"/>
                <w:vertAlign w:val="subscript"/>
              </w:rPr>
              <w:t>B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/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ción quím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(1-X</w:t>
            </w:r>
            <w:r>
              <w:rPr>
                <w:sz w:val="28"/>
                <w:szCs w:val="28"/>
                <w:vertAlign w:val="subscript"/>
              </w:rPr>
              <w:t>B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1/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ara las partículas de 2 cm de radio los </w:t>
      </w:r>
      <w:r>
        <w:rPr>
          <w:sz w:val="36"/>
          <w:szCs w:val="36"/>
        </w:rPr>
        <w:t xml:space="preserve">τ </w:t>
      </w:r>
      <w:r>
        <w:rPr/>
        <w:t>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difusión</w:t>
      </w:r>
      <w:r>
        <w:rPr>
          <w:sz w:val="36"/>
          <w:szCs w:val="36"/>
        </w:rPr>
        <w:t xml:space="preserve"> </w:t>
        <w:tab/>
      </w:r>
      <w:r>
        <w:rPr/>
        <w:t xml:space="preserve">= </w:t>
        <w:tab/>
        <w:t>5 min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reacción</w:t>
        <w:tab/>
        <w:t>=</w:t>
        <w:tab/>
        <w:t>2 min</w:t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Calcular cual es la conversión y radio de la partícula después de 1 minu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ruir la curva de conversión vs tiem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r el tiempo para alcanzar 80% de conversión en partículas de radio igual a 2 cm, 4 cm,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  <w:t xml:space="preserve">Un sólido se oxida en un react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714680"/>
                          <a:chOff x="0" y="0"/>
                          <a:chExt cx="53722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43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685800"/>
                            <a:ext cx="182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14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2932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571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00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228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35pt" coordorigin="0,0" coordsize="8460,2700">
                <v:rect id="shape_0" stroked="f" o:allowincell="f" style="position:absolute;left:0;top:0;width:845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20;top:900;width:5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540" to="485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4859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540;width:1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361" to="5759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" to="6657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60" to="179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0;top:7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LI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554" coordsize="10800,10245" path="l0,21600xee" stroked="t" o:allowincell="f" style="position:absolute;left:3060;top:360;width:359;height:6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20,900" to="342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7406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UC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U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l tiempo que permanecieron los sólidos en el reactor es de 10 minutos.</w:t>
      </w:r>
    </w:p>
    <w:p>
      <w:pPr>
        <w:pStyle w:val="Normal"/>
        <w:rPr/>
      </w:pPr>
      <w:r>
        <w:rPr/>
        <w:t>Se tiene una alimentación de 30% de partículas de 2 cm de diámetro y 70% partículas de 5cm de diámetro. Si se sabe que controla la difusión en la ceniza (asumir partícula de tamaño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eC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de </w:t>
      </w:r>
      <w:r>
        <w:rPr>
          <w:sz w:val="36"/>
          <w:szCs w:val="36"/>
        </w:rPr>
        <w:t xml:space="preserve">τ </w:t>
      </w:r>
      <w:r>
        <w:rPr/>
        <w:t>para partículas de 1 cm de diámetro es 2 minu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 conversión tendrán cada una de las partículas a la salida del reactor Radio del núcleo sin reaccionar a la salida</w:t>
      </w:r>
    </w:p>
    <w:p>
      <w:pPr>
        <w:pStyle w:val="Normal"/>
        <w:numPr>
          <w:ilvl w:val="0"/>
          <w:numId w:val="2"/>
        </w:numPr>
        <w:rPr/>
      </w:pPr>
      <w:r>
        <w:rPr/>
        <w:t>Cuál debe ser el tamaño máximo de la alimentación de modo de asegurar un 100% conversión a la salida del react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6:57:00Z</dcterms:created>
  <dc:creator>luis amestica</dc:creator>
  <dc:description/>
  <cp:keywords/>
  <dc:language>en-US</dc:language>
  <cp:lastModifiedBy>luis amestica</cp:lastModifiedBy>
  <dcterms:modified xsi:type="dcterms:W3CDTF">2008-09-11T16:57:00Z</dcterms:modified>
  <cp:revision>2</cp:revision>
  <dc:subject/>
  <dc:title>FISICOQUIMICA APLICADA Y FISICO QUIMICA DE LAS BIOMOLECULAS</dc:title>
</cp:coreProperties>
</file>