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329566589"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1592857478"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467797654"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