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before="120" w:after="0"/>
        <w:jc w:val="center"/>
        <w:rPr>
          <w:rFonts w:ascii="Arial" w:hAnsi="Arial" w:cs="Arial"/>
          <w:b/>
          <w:b/>
          <w:sz w:val="28"/>
        </w:rPr>
      </w:pPr>
      <w:r>
        <w:rPr>
          <w:rFonts w:cs="Arial" w:ascii="Arial" w:hAnsi="Arial"/>
          <w:b/>
          <w:sz w:val="28"/>
        </w:rPr>
        <w:t>MI57E – Explotación de Mina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Ejercicio de Dimensionamiento de Flotas </w:t>
      </w:r>
    </w:p>
    <w:p>
      <w:pPr>
        <w:pStyle w:val="Normal"/>
        <w:jc w:val="center"/>
        <w:rPr>
          <w:rFonts w:ascii="Arial" w:hAnsi="Arial" w:cs="Arial"/>
          <w:b/>
          <w:b/>
        </w:rPr>
      </w:pPr>
      <w:r>
        <w:rPr>
          <w:rFonts w:cs="Arial" w:ascii="Arial" w:hAnsi="Arial"/>
          <w:b/>
          <w:sz w:val="28"/>
        </w:rPr>
        <w:t>de Carguío y Transporte</w:t>
      </w:r>
    </w:p>
    <w:p>
      <w:pPr>
        <w:pStyle w:val="Normal"/>
        <w:jc w:val="center"/>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rPr>
      </w:pPr>
      <w:r>
        <w:rPr>
          <w:rFonts w:cs="Arial" w:ascii="Arial" w:hAnsi="Arial"/>
          <w:b/>
        </w:rPr>
        <w:t>Ejercicio resuel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nsidere una mina con los siguientes requerimientos de producción:</w:t>
      </w:r>
    </w:p>
    <w:p>
      <w:pPr>
        <w:pStyle w:val="Normal"/>
        <w:rPr>
          <w:rFonts w:ascii="Arial" w:hAnsi="Arial" w:cs="Arial"/>
        </w:rPr>
      </w:pPr>
      <w:r>
        <w:rPr>
          <w:rFonts w:cs="Arial" w:ascii="Arial" w:hAnsi="Arial"/>
        </w:rPr>
      </w:r>
    </w:p>
    <w:tbl>
      <w:tblPr>
        <w:tblW w:w="3374" w:type="dxa"/>
        <w:jc w:val="center"/>
        <w:tblInd w:w="0" w:type="dxa"/>
        <w:tblLayout w:type="fixed"/>
        <w:tblCellMar>
          <w:top w:w="0" w:type="dxa"/>
          <w:left w:w="70" w:type="dxa"/>
          <w:bottom w:w="0" w:type="dxa"/>
          <w:right w:w="70" w:type="dxa"/>
        </w:tblCellMar>
      </w:tblPr>
      <w:tblGrid>
        <w:gridCol w:w="1200"/>
        <w:gridCol w:w="1200"/>
        <w:gridCol w:w="974"/>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er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n/año</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téri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n/año</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OT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40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on/año</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ías/añ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er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05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n/día</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téri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49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n/día</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OT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2054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on/día</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s/dí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er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n/hr</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téri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n/hr</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OT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502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on/hr</w:t>
            </w:r>
          </w:p>
        </w:tc>
      </w:tr>
    </w:tbl>
    <w:p>
      <w:pPr>
        <w:pStyle w:val="Normal"/>
        <w:rPr>
          <w:rFonts w:ascii="Arial" w:hAnsi="Arial" w:cs="Arial"/>
        </w:rPr>
      </w:pPr>
      <w:r>
        <w:rPr>
          <w:rFonts w:cs="Arial" w:ascii="Arial" w:hAnsi="Arial"/>
        </w:rPr>
      </w:r>
    </w:p>
    <w:p>
      <w:pPr>
        <w:pStyle w:val="Normal"/>
        <w:jc w:val="both"/>
        <w:rPr/>
      </w:pPr>
      <w:r>
        <w:rPr>
          <w:rFonts w:cs="Arial" w:ascii="Arial" w:hAnsi="Arial"/>
        </w:rPr>
        <w:t>Se considera el uso de palas hidráulicas de 21 yd3 y cargadores frontales de 15 yd3. Se calcula el rendimiento efectivo (datos están marcados en azul):</w:t>
      </w:r>
    </w:p>
    <w:p>
      <w:pPr>
        <w:pStyle w:val="Normal"/>
        <w:rPr>
          <w:rFonts w:ascii="Arial" w:hAnsi="Arial" w:cs="Arial"/>
        </w:rPr>
      </w:pPr>
      <w:r>
        <w:rPr>
          <w:rFonts w:cs="Arial" w:ascii="Arial" w:hAnsi="Arial"/>
        </w:rPr>
      </w:r>
    </w:p>
    <w:tbl>
      <w:tblPr>
        <w:tblW w:w="8920" w:type="dxa"/>
        <w:jc w:val="left"/>
        <w:tblInd w:w="-17" w:type="dxa"/>
        <w:tblLayout w:type="fixed"/>
        <w:tblCellMar>
          <w:top w:w="0" w:type="dxa"/>
          <w:left w:w="70" w:type="dxa"/>
          <w:bottom w:w="0" w:type="dxa"/>
          <w:right w:w="70" w:type="dxa"/>
        </w:tblCellMar>
      </w:tblPr>
      <w:tblGrid>
        <w:gridCol w:w="2520"/>
        <w:gridCol w:w="1600"/>
        <w:gridCol w:w="1600"/>
        <w:gridCol w:w="1600"/>
        <w:gridCol w:w="1600"/>
      </w:tblGrid>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3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INERAL</w:t>
            </w:r>
          </w:p>
        </w:tc>
        <w:tc>
          <w:tcPr>
            <w:tcW w:w="3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ESTERIL</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Pala Hidráulic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Cargador Frontal</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Pala Hidráulic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Cargador Frontal</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lde (yd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3/yd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46</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Balde (m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1,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1,47</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sidad (ton/m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40</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ponjami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40</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Balde (ton)</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30,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2,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7,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9,66</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 Llenad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80</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70</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83</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F</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70</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 ciclo (seg)</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40</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g/hr</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0</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end Ef. (ton/hr)</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51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53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57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575,73</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on el rendimiento efectivo, se puede ver que los requerimientos de producción de mineral pueden verse satisfechos con una pala hidráulica y un cargador frontal (la diferencia faltante podría considerarse despreciable, pues un incremento de 5% en el factor de llenado, permite satisfacer la prod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l estéril, se ve que una pala y dos cargadores permitirían cumplir con creces con la producción diaria requerida (en caso que el desempeño en mineral de los equipos no satisfaga la producción, se pueden apoyar con la capacidad en exceso de los equipos de carguío para estér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l transporte, se consideran camiones de 150 y 195 toneladas:</w:t>
      </w:r>
    </w:p>
    <w:p>
      <w:pPr>
        <w:pStyle w:val="Normal"/>
        <w:rPr>
          <w:rFonts w:ascii="Arial" w:hAnsi="Arial" w:cs="Arial"/>
          <w:u w:val="single"/>
        </w:rPr>
      </w:pPr>
      <w:r>
        <w:rPr>
          <w:rFonts w:cs="Arial" w:ascii="Arial" w:hAnsi="Arial"/>
          <w:u w:val="single"/>
        </w:rPr>
      </w:r>
    </w:p>
    <w:tbl>
      <w:tblPr>
        <w:tblW w:w="8920" w:type="dxa"/>
        <w:jc w:val="left"/>
        <w:tblInd w:w="-17" w:type="dxa"/>
        <w:tblLayout w:type="fixed"/>
        <w:tblCellMar>
          <w:top w:w="0" w:type="dxa"/>
          <w:left w:w="70" w:type="dxa"/>
          <w:bottom w:w="0" w:type="dxa"/>
          <w:right w:w="70" w:type="dxa"/>
        </w:tblCellMar>
      </w:tblPr>
      <w:tblGrid>
        <w:gridCol w:w="2892"/>
        <w:gridCol w:w="1440"/>
        <w:gridCol w:w="1620"/>
        <w:gridCol w:w="1620"/>
        <w:gridCol w:w="1348"/>
      </w:tblGrid>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INERAL</w:t>
            </w:r>
          </w:p>
        </w:tc>
        <w:tc>
          <w:tcPr>
            <w:tcW w:w="29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ESTERIL</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Camió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Camió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Camión</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Camión</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olva (t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5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50</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 Llenad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9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90</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73</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73</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83</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83</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F</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85</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85</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asadas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5</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3</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asadas Re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6</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8</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 carguío (se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1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3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18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320</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locidad media (km/h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tancia 1: 2100 m @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16</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16</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tancia 2: 1000 m @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0</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tancia 3: 800 m @-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16</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16</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 transporte ida (se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2,5</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2,5</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 descarga (se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18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180</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tancia 1: 800 m @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2</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2</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tancia 2: 1000 m @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8</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8</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tancia 3: 2100 m @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2</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2</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 transporte vuelta (se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3,1</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3,1</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 ciclo (se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65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81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795,6</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935,6</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g/h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0</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 ciclo (h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5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54</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end Ef. (ton/h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59,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4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39,39</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29,31</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a primera columna se hace la combinación camión con la pala, y en la segunda columna, el análisis del camión con el cargador frontal. De los rendimientos obtenidos y del requerimiento de producción, se concluye, que sería necesario tener de 14 a 16 camiones para mineral y 21 a 23 camiones para estéri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etimos el análisis para camiones de 170 toneladas:</w:t>
      </w:r>
    </w:p>
    <w:p>
      <w:pPr>
        <w:pStyle w:val="Normal"/>
        <w:rPr>
          <w:rFonts w:ascii="Arial" w:hAnsi="Arial" w:cs="Arial"/>
        </w:rPr>
      </w:pPr>
      <w:r>
        <w:rPr>
          <w:rFonts w:cs="Arial" w:ascii="Arial" w:hAnsi="Arial"/>
        </w:rPr>
      </w:r>
    </w:p>
    <w:tbl>
      <w:tblPr>
        <w:tblW w:w="8920" w:type="dxa"/>
        <w:jc w:val="left"/>
        <w:tblInd w:w="-17" w:type="dxa"/>
        <w:tblLayout w:type="fixed"/>
        <w:tblCellMar>
          <w:top w:w="0" w:type="dxa"/>
          <w:left w:w="70" w:type="dxa"/>
          <w:bottom w:w="0" w:type="dxa"/>
          <w:right w:w="70" w:type="dxa"/>
        </w:tblCellMar>
      </w:tblPr>
      <w:tblGrid>
        <w:gridCol w:w="2892"/>
        <w:gridCol w:w="1507"/>
        <w:gridCol w:w="1507"/>
        <w:gridCol w:w="1507"/>
        <w:gridCol w:w="1507"/>
      </w:tblGrid>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30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INERAL</w:t>
            </w:r>
          </w:p>
        </w:tc>
        <w:tc>
          <w:tcPr>
            <w:tcW w:w="30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ESTERIL</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Camión</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Camión</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Camión</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Camión</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olva (ton)</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7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7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7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70</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 Llenado</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95</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95</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9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90</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T</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73</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73</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73</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73</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83</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83</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83</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83</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F</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85</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85</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85</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0,85</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asadas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8</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5</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asadas Real</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6</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8</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7</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9</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 carguío (seg)</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1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384</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1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360</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locidad media (km/hr)</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tancia 1: 2100 m @1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18</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18</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16</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16</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tancia 2: 1000 m @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0</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tancia 3: 800 m @-1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18</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18</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16</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16</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 transporte ida (seg)</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3,6</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3,6</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2,5</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2,5</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 descarga (seg)</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18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18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18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180</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tancia 1: 800 m @1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4</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4</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2</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tancia 2: 1000 m @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3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3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8</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8</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tancia 3: 2100 m @1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4</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4</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22</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 transporte vuelta (seg)</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5,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5,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3,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3,1</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 ciclo (seg)</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688,6</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862,6</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825,6</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975,6</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g/hr</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0</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 ciclo (hr)</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47</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5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5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55</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end Ef. (ton/hr)</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77,3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60,76</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55,38</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43,59</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n este caso, se ve que son necesarios 13 o 14 camiones para mineral y 19 o 20 camiones para estéril. El cálculo se hizo considerando que los tiempos de ciclo no cambian, lo que podría revisar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dos los números de paladas necesarias para cargar los camiones, parece que la mejor decisión pasa por un cambio en los equipos de carguío (se puede considerar un número menor de palas de manera de satisfacer globalmente los requerimientos de producción). </w:t>
      </w:r>
    </w:p>
    <w:p>
      <w:pPr>
        <w:pStyle w:val="Normal"/>
        <w:rPr>
          <w:rFonts w:ascii="Arial" w:hAnsi="Arial" w:cs="Arial"/>
        </w:rPr>
      </w:pPr>
      <w:r>
        <w:rPr>
          <w:rFonts w:cs="Arial" w:ascii="Arial" w:hAnsi="Arial"/>
        </w:rPr>
      </w:r>
      <w:r>
        <w:br w:type="page"/>
      </w:r>
    </w:p>
    <w:p>
      <w:pPr>
        <w:pStyle w:val="Normal"/>
        <w:rPr/>
      </w:pPr>
      <w:r>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b/>
        </w:rPr>
        <w:t>Ejercicio propues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nsidere una mina con los siguientes requerimientos de producción:</w:t>
      </w:r>
    </w:p>
    <w:p>
      <w:pPr>
        <w:pStyle w:val="Normal"/>
        <w:rPr>
          <w:rFonts w:ascii="Arial" w:hAnsi="Arial" w:cs="Arial"/>
        </w:rPr>
      </w:pPr>
      <w:r>
        <w:rPr>
          <w:rFonts w:cs="Arial" w:ascii="Arial" w:hAnsi="Arial"/>
        </w:rPr>
      </w:r>
    </w:p>
    <w:tbl>
      <w:tblPr>
        <w:tblW w:w="2856" w:type="dxa"/>
        <w:jc w:val="center"/>
        <w:tblInd w:w="0" w:type="dxa"/>
        <w:tblLayout w:type="fixed"/>
        <w:tblCellMar>
          <w:top w:w="0" w:type="dxa"/>
          <w:left w:w="70" w:type="dxa"/>
          <w:bottom w:w="0" w:type="dxa"/>
          <w:right w:w="70" w:type="dxa"/>
        </w:tblCellMar>
      </w:tblPr>
      <w:tblGrid>
        <w:gridCol w:w="907"/>
        <w:gridCol w:w="1030"/>
        <w:gridCol w:w="919"/>
      </w:tblGrid>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eral</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n/año</w:t>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téril</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400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n/año</w:t>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400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n/año</w:t>
            </w:r>
          </w:p>
        </w:tc>
      </w:tr>
    </w:tbl>
    <w:p>
      <w:pPr>
        <w:pStyle w:val="Normal"/>
        <w:rPr/>
      </w:pPr>
      <w:r>
        <w:rPr/>
      </w:r>
    </w:p>
    <w:p>
      <w:pPr>
        <w:pStyle w:val="Normal"/>
        <w:jc w:val="both"/>
        <w:rPr>
          <w:rFonts w:ascii="Arial" w:hAnsi="Arial" w:cs="Arial"/>
        </w:rPr>
      </w:pPr>
      <w:r>
        <w:rPr>
          <w:rFonts w:cs="Arial" w:ascii="Arial" w:hAnsi="Arial"/>
        </w:rPr>
        <w:t>Se quiere evaluar la flota de LHD de 1.5 yd3 y 3 yd3 para el manejo del mineral y de las marinas (estéril) de los desarrollos. Considerando valores típicos de densidad, esponjamiento, factores operacionales (eficiencias), determine el rendimiento efectivo de estos dos equipos y los tamaños respectivos de flotas. Decida, en base a su criterio, qué tipo de cargador utilizaría (de 1.5 o de 3 yd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ce el dimensionamiento de camiones convencionales de 15 y 20 toneladas para realizar el transporte considerando que éste se realizará en galerías a nivel (sin pendiente) y para una distancia de 5 kms (de 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dique, si lo considera necesario, qué alternativas de equipos propondría para cumplir con el mismo requerimiento productivo.</w:t>
      </w:r>
    </w:p>
    <w:p>
      <w:pPr>
        <w:pStyle w:val="Normal"/>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6:33:00Z</dcterms:created>
  <dc:creator/>
  <dc:description/>
  <dc:language>en-US</dc:language>
  <cp:lastModifiedBy>Julián</cp:lastModifiedBy>
  <dcterms:modified xsi:type="dcterms:W3CDTF">2006-06-22T15:59:00Z</dcterms:modified>
  <cp:revision>7</cp:revision>
  <dc:subject/>
  <dc:title>Ejercicio Dimensionamiento de Flotas</dc:title>
</cp:coreProperties>
</file>