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6.1</w:t>
        <w:tab/>
        <w:t>Introducción</w:t>
      </w:r>
    </w:p>
    <w:p>
      <w:pPr>
        <w:pStyle w:val="Normal"/>
        <w:jc w:val="both"/>
        <w:rPr>
          <w:b/>
          <w:b/>
        </w:rPr>
      </w:pPr>
      <w:r>
        <w:rPr>
          <w:b/>
        </w:rPr>
      </w:r>
    </w:p>
    <w:p>
      <w:pPr>
        <w:pStyle w:val="Normal"/>
        <w:jc w:val="both"/>
        <w:rPr/>
      </w:pPr>
      <w:r>
        <w:rPr/>
        <w:t>Para los materiales compuestos, normalmente su resistencia y otras propiedades mecánicas se definen como un promedio ponderado apropiado de las propiedades de los materiales individuales.  A diferencia de cómo ocurre en otros materiales bifásicos, tales como los duraluminios, sus propiedades no se describen por interacciones microscópicas entre los componentes sino que más bien a escala de la Mecánica del Continuo. Sin embargo, en algunos casos intermedios, tanto el tamaño como la separación de la fase reforzante es del orden de los micrómetros o menos; cuando esto ocurre, la descripción del comportamiento mecánico de los compuestos también debe considerar aspectos de la deformación microscópica.</w:t>
      </w:r>
    </w:p>
    <w:p>
      <w:pPr>
        <w:pStyle w:val="Normal"/>
        <w:jc w:val="both"/>
        <w:rPr/>
      </w:pPr>
      <w:r>
        <w:rPr/>
      </w:r>
    </w:p>
    <w:p>
      <w:pPr>
        <w:pStyle w:val="Normal"/>
        <w:jc w:val="both"/>
        <w:rPr/>
      </w:pPr>
      <w:r>
        <w:rPr/>
        <w:t xml:space="preserve">Desde el punto de vista del comportamiento mecánico, los materiales compuestos son materiales de interés en ingeniería  porque, usualmente, contienen una fase reforzante, la cual puede llegar a poder resistir altos niveles de esfuerzos cuando ella tiene  la forma de finos filamentos, alambres o whiskers (fibras, de ahora en adelante).  Tales fibras tienen diámetros que típicamente van entre 1 </w:t>
      </w:r>
      <w:r>
        <w:rPr>
          <w:rFonts w:cs="Palatino Linotype" w:ascii="Palatino Linotype" w:hAnsi="Palatino Linotype"/>
        </w:rPr>
        <w:t>μm</w:t>
      </w:r>
      <w:r>
        <w:rPr/>
        <w:t xml:space="preserve"> a 25 </w:t>
      </w:r>
      <w:r>
        <w:rPr>
          <w:rFonts w:cs="Palatino Linotype" w:ascii="Palatino Linotype" w:hAnsi="Palatino Linotype"/>
        </w:rPr>
        <w:t xml:space="preserve">μm.  </w:t>
      </w:r>
      <w:r>
        <w:rPr/>
        <w:t xml:space="preserve">La alta resistencia intrínseca de las fibras se utiliza en materiales monolíticos por su incorporación a una matriz adecuada.  </w:t>
      </w:r>
    </w:p>
    <w:p>
      <w:pPr>
        <w:pStyle w:val="Normal"/>
        <w:jc w:val="both"/>
        <w:rPr/>
      </w:pPr>
      <w:r>
        <w:rPr/>
      </w:r>
    </w:p>
    <w:p>
      <w:pPr>
        <w:pStyle w:val="Normal"/>
        <w:jc w:val="both"/>
        <w:rPr/>
      </w:pPr>
      <w:r>
        <w:rPr/>
        <w:t>¿Por qué puede ser eficiente el uso de fibras de un material duro y frágil, siendo que ese mismo material, bajo la forma de una pieza maciza, se  comportaría peligrosamente para una aplicación estructural? Tal material podría ser, por ejemplo, vidrio. Primero, el vidrio es muy sensible a la presencia de grietas; además en el vidrio no existen mecanismos dúctiles para la nucleación de grietas. Ahora bien, la probabilidad de encontrar una grieta es proporcional al volumen, y el volumen de una fibra es mucho menor que el de una pieza maciza. Además, si una fibra tiene una grieta, esta última podría detenerse al llegar a la matriz dúctil; por el contrario, en una pieza maciza, bajo esfuerzo constante, la grieta se propagará a través de toda la pieza. Por otra parte, si se somete a flexión una barra y una fibra de vidrio, hay una diferencia importante en el estado de esfuerzos y, por ende, en el comportamiento. Recuérdese que los materiales cerámicos trabajan mucho peor   en compresión que en tracción. Pues bien, en una fibra, como la distancia al eje neutro es menor, los esfuerzos máximos de tracción también serán menores que en una pieza maciza.</w:t>
      </w:r>
    </w:p>
    <w:p>
      <w:pPr>
        <w:pStyle w:val="Normal"/>
        <w:jc w:val="both"/>
        <w:rPr/>
      </w:pPr>
      <w:r>
        <w:rPr/>
      </w:r>
    </w:p>
    <w:p>
      <w:pPr>
        <w:pStyle w:val="Normal"/>
        <w:jc w:val="both"/>
        <w:rPr/>
      </w:pPr>
      <w:r>
        <w:rPr/>
        <w:t>Los roles de la matriz dúctil en un compuesto reforzado con fibras duras y más bien frágiles, son variados. La matriz sirve como un cemento para sujetar a las fibras, sin romperlas, y para  así transferirles carga delicadamente.  En muchos casos, la matriz también protege a la fibra fuerte de las interacciones dañinas con el medio, tales como la oxidación y corrosión.  Así, muchos  materiales reforzados con fibras consisten en un material de alta resistencia, bajo la forma de fibras inmersas en una matriz mucho  menos fuerte, la que sirve a los propósitos ya descritos. El rol de la fibra es reforzar, aprovechando su resistencia, Nótese entonces que, en un material bien diseñado, la fibra deber ser cargada; si no es cargada, ella no trabaja y no cumple su rol.</w:t>
      </w:r>
    </w:p>
    <w:p>
      <w:pPr>
        <w:pStyle w:val="Normal"/>
        <w:jc w:val="both"/>
        <w:rPr/>
      </w:pPr>
      <w:r>
        <w:rPr/>
      </w:r>
    </w:p>
    <w:p>
      <w:pPr>
        <w:pStyle w:val="Normal"/>
        <w:jc w:val="both"/>
        <w:rPr/>
      </w:pPr>
      <w:r>
        <w:rPr/>
        <w:t xml:space="preserve">Es importante tener presente que la matriz transfiere carga a la fibra, por medio de esfuerzos de corte longitudinales sobre la interface matriz/fibra. Por otra parte, la fibra queda cargada idealmente en tracción, a lo largo de ella. Imagine una cuerda atada a un muro, de la cual usted tira con sus manos. Si sus manos estuviesen lubricadas, no se podría aplicar carga sobre la cuerda y, si la cuerda llega a cortarse, será por tracción. </w:t>
      </w:r>
    </w:p>
    <w:p>
      <w:pPr>
        <w:pStyle w:val="Normal"/>
        <w:jc w:val="both"/>
        <w:rPr/>
      </w:pPr>
      <w:r>
        <w:rPr/>
      </w:r>
    </w:p>
    <w:p>
      <w:pPr>
        <w:pStyle w:val="Normal"/>
        <w:jc w:val="both"/>
        <w:rPr/>
      </w:pPr>
      <w:r>
        <w:rPr/>
        <w:t xml:space="preserve">Por otra parte, los materiales fuertes (duros) aunque frágiles, también pueden ser reforzados incorporándoles fibras de una ductilidad razonable.  En este caso, el término “reforzado” no es propio, pues la función de la fibra consiste en resistir la propagación de la fractura frágil, más que aumentar la resistencia del material. </w:t>
      </w:r>
    </w:p>
    <w:p>
      <w:pPr>
        <w:pStyle w:val="Normal"/>
        <w:jc w:val="both"/>
        <w:rPr/>
      </w:pPr>
      <w:r>
        <w:rPr/>
      </w:r>
    </w:p>
    <w:p>
      <w:pPr>
        <w:pStyle w:val="Normal"/>
        <w:jc w:val="both"/>
        <w:rPr/>
      </w:pPr>
      <w:r>
        <w:rPr/>
        <w:t>Como se mencionó, en muchos casos la resistencia de los compuestos no se relaciona con interacciones microscópicas; ello se debe a que la “</w:t>
      </w:r>
      <w:r>
        <w:rPr>
          <w:b/>
          <w:u w:val="single"/>
        </w:rPr>
        <w:t>escala</w:t>
      </w:r>
      <w:r>
        <w:rPr/>
        <w:t xml:space="preserve">”  de muchos compuestos es muy grande comparada  con aquella donde las interacciones microscópicas  son importantes.  </w:t>
      </w:r>
    </w:p>
    <w:p>
      <w:pPr>
        <w:pStyle w:val="Normal"/>
        <w:jc w:val="both"/>
        <w:rPr/>
      </w:pPr>
      <w:r>
        <w:rPr/>
      </w:r>
    </w:p>
    <w:p>
      <w:pPr>
        <w:pStyle w:val="Normal"/>
        <w:jc w:val="both"/>
        <w:rPr/>
      </w:pPr>
      <w:r>
        <w:rPr/>
      </w:r>
    </w:p>
    <w:p>
      <w:pPr>
        <w:pStyle w:val="Normal"/>
        <w:numPr>
          <w:ilvl w:val="1"/>
          <w:numId w:val="1"/>
        </w:numPr>
        <w:jc w:val="both"/>
        <w:rPr>
          <w:b/>
          <w:b/>
        </w:rPr>
      </w:pPr>
      <w:r>
        <w:rPr>
          <w:b/>
        </w:rPr>
        <w:t>Refuerzo con fibras discontinuas</w:t>
      </w:r>
    </w:p>
    <w:p>
      <w:pPr>
        <w:pStyle w:val="Normal"/>
        <w:ind w:left="708" w:hanging="0"/>
        <w:jc w:val="both"/>
        <w:rPr>
          <w:b/>
          <w:b/>
        </w:rPr>
      </w:pPr>
      <w:r>
        <w:rPr>
          <w:b/>
        </w:rPr>
        <w:t>Parte final (¿Alta resistencia o alta tenacidad?)</w:t>
      </w:r>
    </w:p>
    <w:p>
      <w:pPr>
        <w:pStyle w:val="Normal"/>
        <w:jc w:val="both"/>
        <w:rPr>
          <w:b/>
          <w:b/>
        </w:rPr>
      </w:pPr>
      <w:r>
        <w:rPr>
          <w:b/>
        </w:rPr>
      </w:r>
    </w:p>
    <w:p>
      <w:pPr>
        <w:pStyle w:val="Normal"/>
        <w:jc w:val="both"/>
        <w:rPr/>
      </w:pPr>
      <w:r>
        <w:rPr/>
        <w:t>Desde el punto de vista de la resistencia, es conveniente que el material compuesto tenga fibras largas, en relación con l</w:t>
      </w:r>
      <w:r>
        <w:rPr>
          <w:vertAlign w:val="subscript"/>
        </w:rPr>
        <w:t>c</w:t>
      </w:r>
      <w:r>
        <w:rPr/>
        <w:t xml:space="preserve">, para que la fibra reforzante trabaje eficientemente. Otro tema es cuando interesa la tenacidad. En efecto, para aplicaciones en que se precisa una alta  tenacidad (parachoques, por ejemplo), son preferibles más bien fibras con longitudes próximas a </w:t>
      </w:r>
      <w:r>
        <w:rPr>
          <w:i/>
        </w:rPr>
        <w:t>l</w:t>
      </w:r>
      <w:r>
        <w:rPr>
          <w:i/>
          <w:vertAlign w:val="subscript"/>
        </w:rPr>
        <w:t>c</w:t>
      </w:r>
      <w:r>
        <w:rPr/>
        <w:t xml:space="preserve">. </w:t>
      </w:r>
    </w:p>
    <w:p>
      <w:pPr>
        <w:pStyle w:val="Normal"/>
        <w:jc w:val="both"/>
        <w:rPr/>
      </w:pPr>
      <w:r>
        <w:rPr/>
      </w:r>
    </w:p>
    <w:p>
      <w:pPr>
        <w:pStyle w:val="Normal"/>
        <w:jc w:val="both"/>
        <w:rPr/>
      </w:pPr>
      <w:r>
        <w:rPr/>
        <w:t xml:space="preserve">Consideremos una matriz dúctil reforzada con fibras duras con </w:t>
      </w:r>
      <w:r>
        <w:rPr>
          <w:i/>
        </w:rPr>
        <w:t xml:space="preserve">l </w:t>
      </w:r>
      <w:r>
        <w:rPr/>
        <w:t xml:space="preserve">cercano a  </w:t>
      </w:r>
      <w:r>
        <w:rPr>
          <w:i/>
        </w:rPr>
        <w:t>l</w:t>
      </w:r>
      <w:r>
        <w:rPr>
          <w:i/>
          <w:vertAlign w:val="subscript"/>
        </w:rPr>
        <w:t>c</w:t>
      </w:r>
      <w:r>
        <w:rPr/>
        <w:t xml:space="preserve">; supongamos que las fibras son paralelas entre sí y están uniformemente distribuidas en la matriz, y que la carga aplicada también es paralela a las fibras. Estas fibras proporcionan cierta resistencia, pero mucho menor que si ellas fuesen largas. Cuando las fibras son cortas, en el material compuesto aún sano la matriz no logrará transmitir suficiente carga como para que las fibras de alta resistencia se fracturen; entonces primero se romperá la matriz. Al producirse la fractura de la matriz, se generarán dos  superficie de fractura enfrentadas, las que inicialmente aún estarán unidas por muchas fibras cortas no fracturadas. Al separarse los dos bloques, estas fibras cortas serán preferentemente arrancadas (más que fracturadas), por su lado más corto, desde la matriz. Así en cada superficie de fractura enfrentada quedarán fibras arrancadas sobresaliendo y cavidades. A este arranque se le llama en inglés pull-out.  El proceso de arranque significa un trabajo (energía absorbida) adicional; tal trabajo es mucho mayor que el necesario para romper la sección transversal de una fibra frágil; tal energía se disipa, según corresponda, en la interfase por delaminación y/o roce, y/o por deformación plástica en la matriz, cerca de la interface.  </w:t>
      </w:r>
    </w:p>
    <w:p>
      <w:pPr>
        <w:pStyle w:val="Normal"/>
        <w:jc w:val="both"/>
        <w:rPr/>
      </w:pPr>
      <w:r>
        <w:rPr/>
      </w:r>
    </w:p>
    <w:p>
      <w:pPr>
        <w:pStyle w:val="Normal"/>
        <w:jc w:val="both"/>
        <w:rPr/>
      </w:pPr>
      <w:r>
        <w:rPr/>
        <w:t xml:space="preserve">Por otra parte, en el caso de compuestos que contienen fibras con    </w:t>
      </w:r>
      <w:r>
        <w:rPr>
          <w:i/>
        </w:rPr>
        <w:t>l &gt;l</w:t>
      </w:r>
      <w:r>
        <w:rPr>
          <w:i/>
          <w:vertAlign w:val="subscript"/>
        </w:rPr>
        <w:t>c</w:t>
      </w:r>
      <w:r>
        <w:rPr>
          <w:i/>
        </w:rPr>
        <w:t xml:space="preserve"> </w:t>
      </w:r>
      <w:r>
        <w:rPr/>
        <w:t xml:space="preserve">, la mayoría de las fibras serán  fracturadas antes que la matriz , en lugar de ser arrancadas de la matriz en el plano general de fractura. Despreciemos la tenacidad de las fibras mismas, y el trabajo interfacial será despreciable para estas fibras.  Sin embargo, aquellas pocas fibras largas cuyos extremos estén a una distancia  </w:t>
      </w:r>
      <w:r>
        <w:rPr>
          <w:i/>
        </w:rPr>
        <w:t>± l</w:t>
      </w:r>
      <w:r>
        <w:rPr>
          <w:i/>
          <w:vertAlign w:val="subscript"/>
        </w:rPr>
        <w:t>c</w:t>
      </w:r>
      <w:r>
        <w:rPr/>
        <w:t xml:space="preserve"> del plano de fractura, sí presentarán un trabajo por arranque.</w:t>
      </w:r>
    </w:p>
    <w:p>
      <w:pPr>
        <w:pStyle w:val="Normal"/>
        <w:jc w:val="both"/>
        <w:rPr/>
      </w:pPr>
      <w:r>
        <w:rPr/>
      </w:r>
    </w:p>
    <w:p>
      <w:pPr>
        <w:pStyle w:val="Normal"/>
        <w:jc w:val="both"/>
        <w:rPr/>
      </w:pPr>
      <w:r>
        <w:rPr/>
        <w:t xml:space="preserve">Un rápido cálculo aproximado permite demostrar que el óptimo de tenacidad se obtiene para </w:t>
      </w:r>
      <w:r>
        <w:rPr>
          <w:i/>
        </w:rPr>
        <w:t>l= l</w:t>
      </w:r>
      <w:r>
        <w:rPr>
          <w:i/>
          <w:vertAlign w:val="subscript"/>
        </w:rPr>
        <w:t>c</w:t>
      </w:r>
      <w:r>
        <w:rPr/>
        <w:t>, cuando la resistencia de las fibras es un 50% de aquella de una fibra infinita.</w:t>
      </w:r>
    </w:p>
    <w:p>
      <w:pPr>
        <w:pStyle w:val="Normal"/>
        <w:jc w:val="both"/>
        <w:rPr/>
      </w:pPr>
      <w:r>
        <w:rPr/>
      </w:r>
    </w:p>
    <w:p>
      <w:pPr>
        <w:pStyle w:val="Normal"/>
        <w:jc w:val="both"/>
        <w:rPr/>
      </w:pPr>
      <w:r>
        <w:rPr/>
      </w:r>
    </w:p>
    <w:p>
      <w:pPr>
        <w:pStyle w:val="Normal"/>
        <w:jc w:val="both"/>
        <w:rPr/>
      </w:pPr>
      <w:r>
        <w:rPr/>
        <w:t xml:space="preserve">.  El anterior simple análisis ilustra que en los compuestos, como en la mayoría de los materiales de ingeniería, hay una transacción entre resistencia y tenacidad. </w:t>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rPr/>
    </w:lvl>
    <w:lvl w:ilvl="1">
      <w:start w:val="4"/>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1:04:00Z</dcterms:created>
  <dc:creator>Mecanica</dc:creator>
  <dc:description/>
  <dc:language>en-US</dc:language>
  <cp:lastModifiedBy>aquiles sepulveda</cp:lastModifiedBy>
  <cp:lastPrinted>2006-06-15T16:41:00Z</cp:lastPrinted>
  <dcterms:modified xsi:type="dcterms:W3CDTF">2008-07-12T22:46:00Z</dcterms:modified>
  <cp:revision>5</cp:revision>
  <dc:subject/>
  <dc:title>La resistencia y otras propiedades mecánicas se definen como un promedio apropiado de las propiedades de los materiales indivi</dc:title>
</cp:coreProperties>
</file>