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ALENDARIO DE ACTIVIDADE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BORATORIO DE MÁQUINAS ME-53B</w:t>
      </w:r>
    </w:p>
    <w:p>
      <w:pPr>
        <w:pStyle w:val="Heading1"/>
        <w:rPr/>
      </w:pPr>
      <w:r>
        <w:rPr/>
        <w:t>SEMESTRE OTOÑO 20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609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95" w:hanging="79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MARZO</w:t>
            </w:r>
          </w:p>
          <w:p>
            <w:pPr>
              <w:pStyle w:val="Normal"/>
              <w:ind w:left="360" w:hanging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ABR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RECONOCIMIENTO DE MOTORES OTTO Y CURVAS CARACTERÍSTICAS DE MOTORES.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7 – 11 ABR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ONOCIMIENTO DE MOTORES DIESEL Y BALANCE TÉRMICO DE UN MOTOR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-25 ABR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ECONOCIMIENTO DE CENTRAL TÉRMICA Y BALANCE TÉRMICO DE UN GENERADOR DE VAPOR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– 09 MAY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TAMIENTO DE AGUA Y BALANCE TÉRMICO DE LA CENTRAL.</w:t>
            </w:r>
          </w:p>
          <w:p>
            <w:pPr>
              <w:pStyle w:val="Normal"/>
              <w:ind w:left="7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- 16 MAY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NOCIMIENTO Y PRUEBAS EN BOMBAS CENTRIFUGAS Y RECONOCIMIENTO Y PRUEBAS EN TURBINAS PELTON.</w:t>
            </w:r>
          </w:p>
          <w:p>
            <w:pPr>
              <w:pStyle w:val="Normal"/>
              <w:ind w:left="7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6-30 MAY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RUEBAS EN UNA MÁQUINA DE REFRIGERACIÓN MECÁNIC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-06 JU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8"/>
              </w:rPr>
            </w:pPr>
            <w:r>
              <w:rPr>
                <w:sz w:val="28"/>
              </w:rPr>
              <w:t>RECONOCIMIENTO Y PRUEBAS EN VENTILADORES CENTRÍFUGOS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9 -13 JU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UEBAS EN UN COMPRESO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 de marzo de 2008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"/>
      <w:lvlJc w:val="left"/>
      <w:pPr>
        <w:tabs>
          <w:tab w:val="num" w:pos="708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20:00Z</dcterms:created>
  <dc:creator>Atención de Usuarios</dc:creator>
  <dc:description/>
  <dc:language>en-US</dc:language>
  <cp:lastModifiedBy>Mecanica</cp:lastModifiedBy>
  <cp:lastPrinted>2008-03-25T10:23:00Z</cp:lastPrinted>
  <dcterms:modified xsi:type="dcterms:W3CDTF">2008-03-25T14:30:00Z</dcterms:modified>
  <cp:revision>3</cp:revision>
  <dc:subject/>
  <dc:title>CALENDARIO DE ACTIVIDADES </dc:title>
</cp:coreProperties>
</file>