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Visita Central Nehuenco 29/04/2006</w:t>
      </w:r>
    </w:p>
    <w:p>
      <w:pPr>
        <w:pStyle w:val="Normal"/>
        <w:spacing w:before="0" w:after="240"/>
        <w:rPr/>
      </w:pPr>
      <w:r>
        <w:rPr/>
        <w:t>El Colegio de Ingenieros de Chile A.G., Consejo Zonal Valparaíso a través de su presidente señor Patricio Basili Esbry, nos hace llegar la invitación para visitar esta central el día sábado 22 ó 29 de abril. Yo me inscribí en el viaje del día 29.</w:t>
        <w:br/>
        <w:t>Nos encontramos al frente del Teatro Municipal. Allí llegó don Jorge Reinoso por parte del Colegio de Ingenieros y quien nos acompañó en toda la visita. Partimos puntualmente a las 9:45 hrs en un bus flota Verschae rumbo a la central que se encuentra camino a Quillota.</w:t>
        <w:br/>
        <w:t>Nos recibió el Ingeniero señor Nelson Salinas, Jefe de Mantenció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2825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7100" cy="355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on Nelson nos hizo una presentación muy interesante antes de iniciar nuestro recorrido. Algunos datos que recuerdo y/o me impresionaron son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ehuenco pertenece al grupo Colbún S.A. este grupo tiene centrales hidro-eléctricas como Colbún, Machicura y una en las aguas del río Mapocho saliendo de Santiago (Central Carena), y Central Racúe en Los Angeles; centrales térmicas de este grupo son: Complejo Nehuenco y Central Candelaria (en Codegua-Rancagua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ntre las centrales térmicas está el Complejo Nehuenco con sus tres centrales: Nehuenco 1 (360 MW) y 2 (385 MW) de ciclo combinado, y Nehuenco 3 (108 MW) de ciclo abierto (no tiene turbina a vapor) 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as centrales de ciclo combinado producen 2/3 de su energía en la turbina a gas o petróleo y 1/3 de la energía en la turbina a vapo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a eficiencia de una central de ciclo combinado es del 55%.  Esto se logra usando los gases calientes de salida de la turbina a gas o petróleo para evaporar agua y accionar turbinas de vapor antes de liberar esos gases calientes a la atmósfer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l sistema interconectado Central genera 8268 MW de los cuales 57% es aportado por centrales hidro-eléctricas y 43 % por centrales térmica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n el Sistema Interconectado Central hay centrales con generación estable y otras con generación variable (las centrales reguladoras). Estas últimas generan según las demandas instantáneas de los clientes. Es así porque las centrales a gas son más confiables operando a generación establ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n el plan de generación las centrales de paso son las que tienen prioridad. Son aquellas hidro-eléctricas sin embalse y por ello no pueden acumular su energía. Luego siguen en prioridad las hidro-eléctricas con embalse, y luego en orden de costo, siguen las térmicas a gas, petróleo, y carbó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ara Nehuenco 1, la torre de enfriamiento evapora unos 200 m cúbicos de agua cada hora para su operación. Principalmente esta agua de enfriamiento es utilizada para condensar el vapor que sale de la turbina de baja presión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as partículas contaminantes permitidas para Nehuenco 1 son: 25 ppm de NOx y 10 ppm de CO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l consumo es impresionante: en caso de gas 13,6 Kg/s, en caso de petróleo: 57 m cúbicos cada hor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uando se opera a petróleo el costo es de 1 M dólares por día, operando con Nehuenco 1 y 3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l costo de generación a gas es de 1/5 a 1/4 del costo de generar a petróleo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l costo de una central de ciclo combinado es de unos 200 millones de dólare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os alumnos interesados pueden contactar la empresa para solicitar prácticas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Un dato interesante: La capacidad de trabajar en equipo es tanto o más valorada que las notas en la U. Esto porque los conocimientos específicos se pueden "adquirir o reforzar" enviando a alguien a un curso especializado (y si pasó la U, tiene capacidad para aprender en el curso).  No así con los cursos para desarrollar empatía y capacidad de trabajo en equipo, ya que esto depende fundamentalmente de la "disposición o actitud" de la persona.</w:t>
      </w:r>
    </w:p>
    <w:p>
      <w:pPr>
        <w:pStyle w:val="Normal"/>
        <w:jc w:val="center"/>
        <w:rPr/>
      </w:pPr>
      <w:r>
        <w:rPr/>
        <w:t xml:space="preserve">  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44"/>
        <w:gridCol w:w="5617"/>
      </w:tblGrid>
      <w:tr>
        <w:trPr/>
        <w:tc>
          <w:tcPr>
            <w:tcW w:w="7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52825" cy="2667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Turbina a gas y petróleo de Nehuenco 1</w:t>
            </w:r>
          </w:p>
        </w:tc>
        <w:tc>
          <w:tcPr>
            <w:tcW w:w="5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52825" cy="2667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Recorrido en instalaciones de Nehuenco 1 a la izquierda la caldera.</w:t>
              <w:br/>
              <w:t>El de más a la izquierda es don Edmundo López, Director de la Escuela de Ingeniería Elecrica de la UCV.</w:t>
            </w:r>
          </w:p>
        </w:tc>
      </w:tr>
      <w:tr>
        <w:trPr/>
        <w:tc>
          <w:tcPr>
            <w:tcW w:w="7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37100" cy="3556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0" cy="355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Turbina a Vapor de Nehuenco 1</w:t>
            </w:r>
          </w:p>
        </w:tc>
        <w:tc>
          <w:tcPr>
            <w:tcW w:w="5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52825" cy="2667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Centro de Control manejado por dos técnicos USM entre otros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449445" cy="3332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Vista de Nehuenco 1 en el centro de control</w:t>
        <w:br/>
        <w:t>Notas: La temperatura en la cámara de quemado de gas llega a los 1600 ºC -por lo cual se usan revestimientos de cerámica para no fundir el metal, la temperatura de salida de la turbina a gas es de ~ 600 ºC, y la temperatura salida de gases final a la atmósfera, después de la caldera, es de unos 97 ºC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361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2:57:00Z</dcterms:created>
  <dc:creator> JeanCharles</dc:creator>
  <dc:description/>
  <dc:language>en-US</dc:language>
  <cp:lastModifiedBy> JeanCharles</cp:lastModifiedBy>
  <dcterms:modified xsi:type="dcterms:W3CDTF">2008-04-29T23:04:00Z</dcterms:modified>
  <cp:revision>3</cp:revision>
  <dc:subject/>
  <dc:title>Visita Central Nehuenco 29/04/2006</dc:title>
</cp:coreProperties>
</file>