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Clase 12-06-2008: Ejercitando en R para el control 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osas previas (R)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s-ES_tradnl"/>
        </w:rPr>
      </w:pPr>
      <w:r>
        <w:rPr>
          <w:lang w:val="es-ES_tradnl"/>
        </w:rPr>
        <w:t>Página de R (programa)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http://www.r-project.org/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Descarga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http://dirichlet.mat.puc.cl/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Leer archivo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Cambias directorio al lugar donde está el archivo (datosmotilidad.txt) y escribir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datosmotilidad=read.table("datosmotilidad.txt",sep="\t",header=TRUE,stringsAsFactors=FALSE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Test de ajuste a una distribución (de bondad de ajuste)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 xml:space="preserve">Ejercicio: Responder test de ajuste de los Tiempos de motilidad a normal de media 92 y desviación stándar 24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Comandos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Estandarizando los tiempos de motilidad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Tpos_estandarizados=(datosmotilidad[,4]-92)/24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(pizarra)…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Resultado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Q=12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lang w:val="es-ES_tradnl"/>
        </w:rPr>
        <w:t>P(</w:t>
      </w:r>
      <w:r>
        <w:rPr>
          <w:rFonts w:eastAsia="Symbol" w:cs="Symbol" w:ascii="Symbol" w:hAnsi="Symbol"/>
          <w:lang w:val="es-ES_tradnl"/>
        </w:rPr>
        <w:t></w:t>
      </w:r>
      <w:r>
        <w:rPr>
          <w:vertAlign w:val="superscript"/>
          <w:lang w:val="es-ES_tradnl"/>
        </w:rPr>
        <w:t>2</w:t>
      </w:r>
      <w:r>
        <w:rPr>
          <w:vertAlign w:val="subscript"/>
          <w:lang w:val="es-ES_tradnl"/>
        </w:rPr>
        <w:t>10-1</w:t>
      </w:r>
      <w:r>
        <w:rPr>
          <w:lang w:val="es-ES_tradnl"/>
        </w:rPr>
        <w:t>&gt;12)=  0.2133093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No se rechaza que sigue distribución normal…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Comando:  pchisq(12, 9, lower.tail = FALSE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Test de independencia entre dos variables categóricas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Ejercicio: Responder a test de independencia entre activador y escala de motilidad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Comando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chisq.test(table(datosmotilidad[,1],datosmotilidad[,2])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Resultado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ab/>
        <w:t>Pearson's Chi-squared tes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 xml:space="preserve">data:  table(datosmotilidad[, 1], datosmotilidad[, 2])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X-squared = 27.2, df = 3, p-value = 5.345e-06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NOVA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Tiene como hipótesis nula la independencia (no influencia) de una variable categorical (llamada factor) en una  variable continua. Una variable debe considerarse continua y la otra categórica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Ejercicio: Responder respecto a la “no influencia” del activador en el Tiempo de Motilidad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Comandos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l=lm(datosmotilidad[,4]~datosmotilidad[,1]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resultado=anova(l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Resultado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Analysis of Variance Tabl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Response: datosmotilidad[, 4]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 xml:space="preserve">                               </w:t>
      </w:r>
      <w:r>
        <w:rPr>
          <w:lang w:val="es-ES_tradnl"/>
        </w:rPr>
        <w:t xml:space="preserve">Df    Sum Sq    Mean Sq     F value      Pr(&gt;F)  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datosmotilidad[, 1]  3     10195.5    3398.5        11.148       2.547e-05 ***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Residuals               36    10974.3    304.8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orrelación lineal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En este caso se estudia si existe una relación lineal (afín) entre dos variables consideradas continuas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Ejercicio: Calcular la correlación lineal empírica entre %Motilidad y Tpo. De Motilidad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Comando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cor(datosmotilidad[,3],datosmotilidad[,4]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Resultado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0.5874367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Ejercicio: ¿Se puede rechazar que no existe algún grado de relación lineal afín entre %Motilidad y Tpo. De Motilidad?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Comando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cor.test(datosmotilidad[,3],datosmotilidad[,4]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Resultado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Pearson's product-moment correlatio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 xml:space="preserve">data:  datosmotilidad[, 3] and datosmotilidad[, 4]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t = 4.4747, df = 38, p-value = 6.747e-05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 xml:space="preserve">alternative hypothesis: true correlation is not equal to 0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95 percent confidence interval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0.3377291 0.7598919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sample estimates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 xml:space="preserve">cor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s-ES_tradnl"/>
        </w:rPr>
      </w:pPr>
      <w:r>
        <w:rPr>
          <w:lang w:val="es-ES_tradnl"/>
        </w:rPr>
        <w:t>0.587436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46:00Z</dcterms:created>
  <dc:creator>P Milenio</dc:creator>
  <dc:description/>
  <cp:keywords/>
  <dc:language>en-US</dc:language>
  <cp:lastModifiedBy>P Milenio</cp:lastModifiedBy>
  <dcterms:modified xsi:type="dcterms:W3CDTF">2008-06-12T15:14:00Z</dcterms:modified>
  <cp:revision>11</cp:revision>
  <dc:subject/>
  <dc:title>Clase 12-06-2008: Ejercitando en R para el control 3</dc:title>
</cp:coreProperties>
</file>