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44"/>
          <w:szCs w:val="44"/>
        </w:rPr>
        <w:t>Correlación lineal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opiedades e interpretación de la correlación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Ejemplo de motivación: en búsqueda de una relación lineal entre variables continua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36"/>
          <w:szCs w:val="36"/>
        </w:rPr>
      </w:pPr>
      <w:r>
        <w:rPr>
          <w:sz w:val="36"/>
          <w:szCs w:val="36"/>
        </w:rPr>
        <w:t>Aplicación: correlac.RDa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elaciones no linea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obre los tests asociado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42:00Z</dcterms:created>
  <dc:creator>Rodrigo Antonio Assar Cuevas</dc:creator>
  <dc:description/>
  <cp:keywords/>
  <dc:language>en-US</dc:language>
  <cp:lastModifiedBy>P Milenio</cp:lastModifiedBy>
  <dcterms:modified xsi:type="dcterms:W3CDTF">2008-06-09T21:42:00Z</dcterms:modified>
  <cp:revision>2</cp:revision>
  <dc:subject/>
  <dc:title>Tests de hipótesis no paramétricas (clase 1)</dc:title>
</cp:coreProperties>
</file>