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sts de hipótesis no paramétricas (clase 1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Ejemplo de motivación: t-test (test de media asumiendo normalidad) sobre notas. (ejemplo en R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sts basados en la distribución chi cuadrado (tests chi cuadrado): clase_hipotesisnoparam.do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istribución multinomia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est chi cuadrado para distribuciones discreta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est chi cuadrado para distribuciones continua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sz w:val="36"/>
          <w:szCs w:val="36"/>
        </w:rPr>
        <w:t>Test de independencia de dos variables discretas.</w:t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3:56:00Z</dcterms:created>
  <dc:creator>Rodrigo Antonio Assar Cuevas</dc:creator>
  <dc:description/>
  <cp:keywords/>
  <dc:language>en-US</dc:language>
  <cp:lastModifiedBy>Rodrigo Antonio Assar Cuevas</cp:lastModifiedBy>
  <dcterms:modified xsi:type="dcterms:W3CDTF">2008-05-15T04:04:00Z</dcterms:modified>
  <cp:revision>1</cp:revision>
  <dc:subject/>
  <dc:title>Tests de hipótesis no paramétricas (clase 1)</dc:title>
</cp:coreProperties>
</file>